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CURRICOLO SCUOLA PRIMARIA E SECONDARIA DI PRIMO GRADO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>con riferimento alle Competenze chiave europee e alle Indicazioni Nazionali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declinato nelle microabilità di ogni annualità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>COMPETENZA MATEMATICA</w:t>
      </w:r>
      <w:r>
        <w:br w:type="page"/>
      </w:r>
    </w:p>
    <w:p>
      <w:pPr>
        <w:pStyle w:val="Normal"/>
        <w:spacing w:lineRule="auto" w:line="240" w:before="0" w:after="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spacing w:lineRule="auto" w:line="240" w:before="0" w:after="60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60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60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COMPETENZA MATEMATICA E COMPETENZA IN SCIENZE, TECNOLOGIA E INGEGNERIA – MATEMATICA</w:t>
      </w:r>
    </w:p>
    <w:p>
      <w:pPr>
        <w:pStyle w:val="Normal"/>
        <w:spacing w:lineRule="auto" w:line="240" w:before="0" w:after="60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60"/>
        <w:rPr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DISCIPLINA DI RIFERIMENTO: MATEMATICA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DISCIPLINE CONCORRENTI: tutte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TRAGUARDI PER LO SVILUPPO DELLE COMPETENZE FISSATI DALLE INDICAZIONI NAZIONALI PER IL CURRICOLO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rPr/>
      </w:pPr>
      <w:r>
        <w:rPr/>
        <w:t>MATEMATICA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79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LA SCUOLA PRIMARIA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 PRIMO CICLO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’alunno si muove con sicurezza nel calcolo scritto e mentale con i numeri naturali e sa valutare l’opportunità di ricorrere a una calcolatrice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 e rappresenta forme del piano e dello spazio, relazioni e strutture che si trovano in natura o che sono state create dall’uomo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Descrive, denomina e classifica figure in base a caratteristiche geometriche, ne determina misure, progetta e costruisce modelli concreti di vario tipo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strumenti per il disegno geometrico (riga, compasso, squadra) e i più comuni strumenti di misura (metro, goniometro...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erca dati per ricavare informazioni e costruisce rappresentazioni (tabelle e grafici). Ricava informazioni anche da dati rappresentati in tabelle e grafici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 e quantifica, in casi semplici, situazioni di incertezza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 e comprende testi che coinvolgono aspetti logici e matematici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esce a risolvere facili problemi in tutti gli ambiti di contenuto, mantenendo il controllo sia sul processo risolutivo, sia sui risultati. Descrive il procedimento seguito e riconosce strategie di soluzione diverse dalla propria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struisce ragionamenti formulando ipotesi, sostenendo le proprie idee e confrontandosi con il punto di vista di altri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 e utilizza rappresentazioni diverse di oggetti matematici (numeri decimali, frazioni, percentuali, scale di riduzione...).</w:t>
            </w:r>
          </w:p>
          <w:p>
            <w:pPr>
              <w:pStyle w:val="Indicazioninormale"/>
              <w:numPr>
                <w:ilvl w:val="0"/>
                <w:numId w:val="9"/>
              </w:numPr>
              <w:spacing w:before="0" w:after="60"/>
              <w:ind w:left="284" w:hanging="284"/>
              <w:contextualSpacing/>
              <w:rPr>
                <w:rFonts w:ascii="Arial Narrow" w:hAnsi="Arial Narrow" w:cs="Times New Roman"/>
                <w:bCs w:val="false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Sviluppa un atteggiamento positivo rispetto alla matematica, attraverso esperienze significative, che gli hanno fatto intuire come gli strumenti matematici che ha imparato ad utilizzare siano utili per operare nella realtà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318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L’alunno si muove con sicurezza nel calcolo anche con i numeri razionali, ne padroneggia le diverse rappresentazioni e stima la grandezza di un numero e il risultato di operazioni.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318" w:hanging="284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conosce e denomina le forme del piano e dello spazio, le loro rappresentazioni e ne coglie le relazioni tra gli elementi.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318" w:hanging="284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Analizza e interpreta rappresentazioni di dati per ricavarne misure di variabilità e prendere decisioni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318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 e risolve problemi in contesti diversi valutando le informazioni e la loro coerenza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318" w:hanging="284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piega il procedimento seguito, anche in forma scritta, mantenendo il controllo sia sul processo risolutivo, sia sui risultati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318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fronta procedimenti diversi e produce formalizzazioni che gli consentono di passare da un problema specifico a una classe di problemi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318" w:hanging="284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oduce argomentazioni in base alle conoscenze teoriche acquisite (ad esempio sa utilizzare i concetti di proprietà caratterizzante e di definizione)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318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ostiene le proprie convinzioni, portando esempi e controesempi adeguati e utilizzando concatenazioni di affermazioni; accetta di cambiare opinione riconoscendo le conseguenze logiche di una argomentazione corretta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318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 e interpreta il linguaggio matematico (piano cartesiano, formule, equazioni, ...) e ne coglie il rapporto col linguaggio natural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318" w:hanging="284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Nelle situazioni di incertezza (vita quotidiana, giochi, …) si orienta con valutazioni di probabilità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318" w:hanging="284"/>
              <w:jc w:val="both"/>
              <w:rPr>
                <w:rStyle w:val="Normale1"/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Ha rafforzato un atteggiamento positivo rispetto alla matematica attraverso esperienze significative e ha capito come gli strumenti matematici appresi siano utili in molte situazioni per operare nella realtà.</w:t>
            </w:r>
          </w:p>
        </w:tc>
      </w:tr>
    </w:tbl>
    <w:p>
      <w:pPr>
        <w:pStyle w:val="Normal"/>
        <w:spacing w:lineRule="auto" w:line="240" w:before="0" w:after="60"/>
        <w:rPr>
          <w:rStyle w:val="Normale1"/>
          <w:rFonts w:ascii="Arial Narrow" w:hAnsi="Arial Narrow" w:cs="Arial"/>
          <w:b/>
          <w:b/>
          <w:i/>
          <w:i/>
          <w:sz w:val="16"/>
          <w:szCs w:val="16"/>
        </w:rPr>
      </w:pPr>
      <w:r>
        <w:rPr/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747"/>
        <w:gridCol w:w="3081"/>
        <w:gridCol w:w="2803"/>
        <w:gridCol w:w="3222"/>
        <w:gridCol w:w="2717"/>
      </w:tblGrid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6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SEZIONE A: Risultati di apprendiment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MATEMATICA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onti di legittimazione:</w:t>
            </w:r>
          </w:p>
        </w:tc>
        <w:tc>
          <w:tcPr>
            <w:tcW w:w="1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60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Raccomandazione del Parlamento Europeo e del Consiglio 220.05.2018</w:t>
            </w:r>
          </w:p>
          <w:p>
            <w:pPr>
              <w:pStyle w:val="TableContents"/>
              <w:spacing w:before="0" w:after="60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Indicazioni Nazionali per il Curricolo 2012</w:t>
            </w:r>
          </w:p>
        </w:tc>
      </w:tr>
      <w:tr>
        <w:trPr>
          <w:trHeight w:val="689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PROFILO FINALE INDICAZIONI 2012</w:t>
            </w:r>
          </w:p>
        </w:tc>
        <w:tc>
          <w:tcPr>
            <w:tcW w:w="1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 sue conoscenze matematiche e scientifico-tecnologiche gli consentono di analizzare dati e fatti della realtà e di verificare l’attendibilità delle analisi quantitative e statistiche proposte da altri. Il possesso di un pensiero razionale gli consente di affrontare problemi e situazioni sulla base di elementi certi e di avere consapevolezza dei limiti delle affermazioni che riguardano questioni complesse che non si prestano a spiegazioni univoche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RTIFICAZIONE AL TERMINE DELLA SCUOLA PRIMARIA</w:t>
            </w:r>
          </w:p>
        </w:tc>
        <w:tc>
          <w:tcPr>
            <w:tcW w:w="1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60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Utilizza le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 xml:space="preserve">sue 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conoscenze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 xml:space="preserve">matematiche e scientifico-tecnologiche 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per trovare e giustificare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 xml:space="preserve">soluzioni 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a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 xml:space="preserve">problemi 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>reali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>CERTIFICAZIONE AL TERMINE DEL PRIMO CICLO</w:t>
            </w:r>
          </w:p>
        </w:tc>
        <w:tc>
          <w:tcPr>
            <w:tcW w:w="1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-Roman;Times New Roman"/>
                <w:sz w:val="16"/>
                <w:szCs w:val="16"/>
                <w:lang w:eastAsia="it-IT"/>
              </w:rPr>
            </w:pPr>
            <w:r>
              <w:rPr>
                <w:rFonts w:cs="Times-Roman;Times New Roman" w:ascii="Arial Narrow" w:hAnsi="Arial Narrow"/>
                <w:sz w:val="16"/>
                <w:szCs w:val="16"/>
                <w:lang w:eastAsia="it-IT"/>
              </w:rPr>
              <w:t>Utilizza le sue conoscenze matematiche e scientifico-tecnologiche per analizzare dati e fatti della realtà e per verificare l’attendibilità di analisi quantitative proposte da altri. Utilizza il pensiero logico-scientifico per affrontare problemi e situazioni sulla base di elementi certi. Ha consapevolezza dei limiti delle affermazioni che riguardano questioni complesse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COMPETENZE SPECIFICHE /CULTURALI /DI BASE</w:t>
            </w:r>
          </w:p>
        </w:tc>
        <w:tc>
          <w:tcPr>
            <w:tcW w:w="1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con sicurezza le tecniche e le procedure del calcolo aritmetico e algebrico, scritto e mentale, anche con riferimento a contesti real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60"/>
              <w:ind w:left="197" w:hanging="197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ppresentare, confrontare ed analizzare figure geometriche, individuandone varianti,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invarianti, relazioni, soprattutto a partire da situazioni reali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60"/>
              <w:ind w:left="197" w:hanging="197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levare dati significativi, analizzarli, interpretarli, sviluppare ragionamenti sugli stessi,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utilizzando consapevolmente rappresentazioni grafiche e strumenti di calcolo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60"/>
              <w:ind w:left="197" w:hanging="197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onoscere e risolve problemi di vario genere, individuando le strategie appropriate,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giustificando il procedimento seguito e utilizzando in modo consapevole i linguaggi specifici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0" w:after="6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INE CLASSE PRIMA SCUOLA PRIMARI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SECONDA SCUOLA PRIMARI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TERZA SCUOLA PRIMARIA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QUARTA SCUOLA PRIMARIA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SCUOLA PRIMARIA</w:t>
            </w:r>
          </w:p>
        </w:tc>
      </w:tr>
      <w:tr>
        <w:trPr>
          <w:trHeight w:val="38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spacing w:before="0" w:after="60"/>
              <w:ind w:left="0" w:hanging="0"/>
              <w:contextualSpacing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</w:tr>
      <w:tr>
        <w:trPr>
          <w:trHeight w:val="35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Numer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tare oggetti o eventi, a voce e mentalmente, in senso progressivo e regressivo fino a 20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Leggere e scrivere i numeri naturali fino a 20 in notazione decimale; confrontarli e ordinarli, anche rappresentandoli sulla retta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aggruppare oggetti per 2, 3, 4 … 10 e rappresentare graficamente la situazione attribuendo i numeri ai raggruppamenti e alle eventuali unità (introduzione al concetto di valore posizionale delle cifre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mentalmente semplici addizioni e sottrazioni senza cambio con i numeri naturali fino a 20 e verbalizzare le procedure di calcolo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le addizioni e le sottrazioni senza cambio con i numeri naturali fino a 20 con gli algoritmi scritti usuali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Spazio e figur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ercepire la propria posizione nello spazio a partire dal proprio corpo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municare la posizione di oggetti nello spazio fisico, sia rispetto al soggetto, sia rispetto ad altre persone o oggetti, usando termini adeguati (sopra/sotto, davanti/dietro, destra/sinistra, dentro/fuori)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un semplice percorso partendo dalla descrizione verbale o dal disegno, descrivere un percorso che si sta facendo e dare le istruzioni a qualcuno perché compia un percorso desiderato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conoscere figure geometriche piane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Disegnare figure geometriche piane e costruire modelli material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Relazioni, dati e previsioni</w:t>
            </w:r>
          </w:p>
          <w:p>
            <w:pPr>
              <w:pStyle w:val="Paragrafoelenco"/>
              <w:numPr>
                <w:ilvl w:val="0"/>
                <w:numId w:val="11"/>
              </w:numPr>
              <w:spacing w:before="0" w:after="60"/>
              <w:ind w:left="142" w:hanging="142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lassificare numeri, figure, oggetti in base a una o più proprietà, utilizzando rappresentazioni opportune indicate dall’insegnante, a seconda dei contesti e dei fini legati alla concreta esperienza.</w:t>
            </w:r>
          </w:p>
          <w:p>
            <w:pPr>
              <w:pStyle w:val="Paragrafoelenco"/>
              <w:numPr>
                <w:ilvl w:val="0"/>
                <w:numId w:val="11"/>
              </w:numPr>
              <w:spacing w:before="0" w:after="60"/>
              <w:ind w:left="142" w:hanging="142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dicare i criteri che sono stati usati per realizzare semplici classificazioni e ordinamenti assegnat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Leggere e rappresentare relazioni e dati relativi a esperienze concrete condotte a scuola (es. la tabella metereologica) con diagrammi, schemi e tabelle, dietro indicazioni dell’insegnante.</w:t>
            </w:r>
          </w:p>
          <w:p>
            <w:pPr>
              <w:pStyle w:val="Paragrafoelenco"/>
              <w:numPr>
                <w:ilvl w:val="0"/>
                <w:numId w:val="11"/>
              </w:numPr>
              <w:spacing w:before="0" w:after="60"/>
              <w:ind w:left="142" w:hanging="142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isurare grandezze (lunghezze, tempo, ecc.) utilizzando unità di misura arbitrarie (es. i quadretti).</w:t>
            </w:r>
          </w:p>
          <w:p>
            <w:pPr>
              <w:pStyle w:val="Paragrafoelenco"/>
              <w:spacing w:before="0" w:after="6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Paragrafoelenco"/>
              <w:spacing w:before="0" w:after="6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Problem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re o ascoltare e comprendere il significato di semplici testi che contengono problemi logici o matematici e rappresentarne graficamente le situazioni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potizzare soluzioni a semplici problemi matematici o d’esperienz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olvere semplici problemi aritmetici, utilizzando gli strumenti e le tecniche note, aiutandosi con disegni e oggetti.</w:t>
            </w:r>
          </w:p>
          <w:p>
            <w:pPr>
              <w:pStyle w:val="Paragrafoelenco"/>
              <w:numPr>
                <w:ilvl w:val="0"/>
                <w:numId w:val="12"/>
              </w:numPr>
              <w:spacing w:before="0" w:after="60"/>
              <w:ind w:left="142" w:hanging="142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rappresentare dati di una situazione nota servendosi di semplici grafici e tabelle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42" w:hanging="142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Numer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tare oggetti o eventi, a voce e mentalmente, in senso progressivo e regressivo e per salti di due, tre, ....  fino a 100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Leggere e scrivere i numeri naturali in notazione decimale fino a 100, avendo consapevolezza della notazione posizionale; confrontarli e ordinarli, anche rappresentandoli sulla retta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mentalmente semplici operazioni con i numeri naturali entro il 100 e verbalizzare le procedure di calcolo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oscere le tabelline della moltiplicazione dei numeri fino a 10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addizioni e sottrazioni con i numeri naturali con e senza cambio fino a 100 con gli algoritmi scritti usual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moltiplicazioni con i numeri naturali fino a 100 con gli algoritmi scritti usuali con fattori di una cifra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divisioni con i numeri naturali senza resto fino a 100 con gli algoritmi scritti usuali con il divisore di una cifra. 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Spazio e figur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ercepire la propria posizione nello spazio e stimare distanze e volumi a partire dal proprio corpo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municare la posizione di oggetti nello spazio fisico, sia rispetto al soggetto, sia rispetto ad altre persone o oggetti, usando termini adeguati (sopra/sotto, davanti/dietro, destra/sinistra, dentro/fuori)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un semplice percorso partendo dalla descrizione verbale o dal disegno, descrivere un percorso che si sta facendo e dare le istruzioni a qualcuno perché compia un percorso desiderato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conoscere, denominare e descrivere figure geometriche pian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Disegnare figure geometriche piane e costruire modelli material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Relazioni, dati e prevision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lassificare numeri, figure, oggetti in base a una o più proprietà, utilizzando rappresentazioni opportune, a seconda dei contesti e dei fin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dicare e spiegare i criteri che sono stati usati per realizzare classificazioni e ordinamenti assegnat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Leggere e rappresentare relazioni e dati con diagrammi, schemi e tabelle, relativamente a situazioni ed esperienze concrete condotte in classe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Cs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Misurare grandezze (lunghezze, tempo, ecc.) utilizzando sia unità arbitrarie sia strumenti convenzionali (orologio, ecc.).</w:t>
            </w:r>
          </w:p>
          <w:p>
            <w:pPr>
              <w:pStyle w:val="Normal"/>
              <w:spacing w:lineRule="auto" w:line="240" w:before="0" w:after="60"/>
              <w:ind w:left="142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142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Problem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re o ascoltare e comprendere il significato di semplici testi che contengono problemi logici o matematici e rappresentarne graficamente le situazioni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potizzare soluzioni a semplici problemi matematici o d’esperienz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olvere semplici problemi aritmetici, utilizzando gli strumenti e le tecniche note, e spiegare oralmente il procedimento seguito.</w:t>
            </w:r>
          </w:p>
          <w:p>
            <w:pPr>
              <w:pStyle w:val="Normal"/>
              <w:spacing w:lineRule="auto" w:line="240" w:before="0" w:after="60"/>
              <w:ind w:left="142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rappresentare dati di una situazione nota servendosi di semplici grafici e tabelle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198" w:hanging="198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Numer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tare oggetti o eventi, a voce e mentalmente, in senso progressivo e regressivo e per salti di due, tre, ...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Leggere e scrivere i numeri naturali in notazione decimale, avendo consapevolezza della notazione posizionale; confrontarli e ordinarli, anche rappresentandoli sulla retta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mentalmente semplici operazioni con i numeri naturali e verbalizzare le procedure di calcolo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oscere con sicurezza le tabelline della moltiplicazione dei numeri fino a 10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le operazioni con i numeri naturali con gli algoritmi scritti usual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Leggere, scrivere, confrontare numeri decimali, rappresentarli sulla retta ed eseguire semplici addizioni e sottrazioni, anche con riferimento alle monete o ai risultati di semplici misure. </w:t>
            </w:r>
          </w:p>
          <w:p>
            <w:pPr>
              <w:pStyle w:val="Normal"/>
              <w:spacing w:before="0" w:after="60"/>
              <w:ind w:left="200" w:hanging="20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198" w:hanging="198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198" w:hanging="198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Spazio e figur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ercepire la propria posizione nello spazio e stimare distanze e volumi a partire dal proprio corpo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municare la posizione di oggetti nello spazio fisico, sia rispetto al soggetto, sia rispetto ad altre persone o oggetti, usando termini adeguati (sopra/sotto, davanti/dietro, destra/sinistra, dentro/fuori)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un semplice percorso partendo dalla descrizione verbale o dal disegno, descrivere un percorso che si sta facendo e dare le istruzioni a qualcuno perché compia un percorso desiderato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conoscere, denominare e descrivere figure geometrich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98" w:hanging="198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isegnare figure geometriche e costruire modelli materiali anche nello spazio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Relazioni, dati e prevision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lassificare numeri, figure, oggetti in base a una o più proprietà, utilizzando rappresentazioni opportune, a seconda dei contesti e dei fin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Argomentare sui criteri che sono stati usati per realizzare classificazioni e ordinamenti assegnat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Leggere e rappresentare relazioni e dati con diagrammi, schemi e tabell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Misurare grandezze (lunghezze, tempo, ecc.) utilizzando sia unità arbitrarie sia unità e strumenti convenzionali (metro, orologio, ecc.)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Problem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re o ascoltare e comprendere il significato di semplici testi che contengono problemi logici o matematici e rappresentarne graficamente le situazioni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potizzare soluzioni a semplici problemi matematici o d’esperienz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solvere semplici problemi in tutti gli ambiti di contenuto, utilizzando gli strumenti e le tecniche note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piegare oralmente e per iscritto il procedimento per la soluzione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rappresentare dati di una situazione nota servendosi di semplici grafici, tabelle, diagrammi di flusso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318" w:hanging="284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Numer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Leggere, scrivere, confrontare numeri decimali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le quattro operazioni, valutando l’opportunità di ricorrere al calcolo mentale, scritto o con la calcolatrice a seconda delle situazion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moltiplicazioni in colonna di numeri naturali e decimali (con il moltiplicatore di 2 cifr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divisioni con dividendo intero e decimale e divisore a 1 cifra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divisioni con dividendo intero entro il mille e divisore a 2 cifre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dividuare multipli e divisori di un numero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timare il risultato di una operazion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perare con le frazioni e riconoscere frazioni equivalenti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alcolare la frazione di una quantità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a frazione complementare ad una frazione data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, confrontare ed ordinare frazioni di uguale denominatore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 rappresentare frazioni decimali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radurre la frazione decimale in numero decimale equivalente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alcolare il reciproco di un numero: doppio/metà, triplo/terzo, ecc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classi di numeri (pari/dispari, multipli/divisori)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Utilizzare numeri decimali, frazioni e percentuali per descrivere situazioni quotidian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i numeri conosciuti sulla retta e utilizzare scale graduate in contesti significativi per le scienze e per la tecnica. </w:t>
            </w:r>
          </w:p>
          <w:p>
            <w:pPr>
              <w:pStyle w:val="Normal"/>
              <w:spacing w:lineRule="auto" w:line="240" w:before="0" w:after="60"/>
              <w:ind w:left="318" w:hanging="284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318" w:hanging="284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Spazio e figur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scrivere, denominare e classificare figure geometriche, identificando elementi significativi e simmetrie, anche al fine di farle riprodurre da altr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produrre una figura in base a una descrizione, utilizzando gli strumenti opportuni (carta a quadretti, riga e compasso, squadre)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Utilizzare il piano cartesiano per localizzare punt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struire e utilizzare modelli materiali nello spazio e nel piano come supporto a una prima capacità di visualizzazion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frontare e misurare angoli utilizzando proprietà e strument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e distinguere fra loro i concetti di perpendicolarità, parallelismo, orizzontalità, verticalità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produrre in scala una figura assegnata (utilizzando, ad esempio, la carta a quadretti)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terminare il perimetro di una figura utilizzando le più comuni formule o altri procediment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8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re rappresentazioni piane di oggetti tridimensionali, identificare punti di vista diversi di uno stesso oggetto (dall’alto, di fronte, ecc.)</w:t>
            </w:r>
          </w:p>
          <w:p>
            <w:pPr>
              <w:pStyle w:val="Normal"/>
              <w:spacing w:lineRule="auto" w:line="240" w:before="0" w:after="60"/>
              <w:ind w:left="318" w:hanging="284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318" w:hanging="284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318" w:hanging="284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Relazioni, dati e prevision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relazioni e dati e, in situazioni significative, utilizzare le rappresentazioni per ricavare informazioni, formulare giudizi e prendere decision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sare le nozioni di frequenza e di moda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appresentare problemi con tabelle e grafici che ne esprimono la struttura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Utilizzare le principali unità di misura per lunghezze, angoli, capacità, intervalli temporali, masse, pesi e usarle per effettuare misure e stim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Passare da un’unità di misura a un'altra, limitatamente alle unità di uso più comune, anche nel contesto del sistema monetario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 situazioni concrete, di una coppia di eventi intuire e cominciare ad argomentare qual è il più probabile, dando una prima quantificazione nei casi più semplici, oppure riconoscere se si tratta di eventi ugualmente probabili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re e descrivere regolarità in una sequenza di numeri o di figure.</w:t>
            </w:r>
          </w:p>
          <w:p>
            <w:pPr>
              <w:pStyle w:val="Indicazioninormale"/>
              <w:spacing w:before="0" w:after="60"/>
              <w:ind w:left="317" w:hanging="284"/>
              <w:contextualSpacing/>
              <w:rPr>
                <w:rFonts w:ascii="Arial Narrow" w:hAnsi="Arial Narrow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Arial Narrow" w:hAnsi="Arial Narrow"/>
                <w:bCs w:val="false"/>
                <w:sz w:val="16"/>
                <w:szCs w:val="16"/>
              </w:rPr>
            </w:r>
          </w:p>
          <w:p>
            <w:pPr>
              <w:pStyle w:val="Indicazioninormale"/>
              <w:spacing w:before="0" w:after="60"/>
              <w:ind w:left="317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60"/>
              <w:ind w:left="317" w:hanging="284"/>
              <w:contextualSpacing/>
              <w:rPr>
                <w:rFonts w:ascii="Arial Narrow" w:hAnsi="Arial Narrow" w:cs="Times New Roman"/>
                <w:b/>
                <w:b/>
                <w:bCs w:val="false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bCs w:val="false"/>
                <w:i/>
                <w:iCs/>
                <w:sz w:val="16"/>
                <w:szCs w:val="16"/>
                <w:lang w:val="it-IT"/>
              </w:rPr>
              <w:t>Problem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n contesti d’esperienza o di lavoro una situazione problematica di tipo matematico o non.</w:t>
            </w:r>
          </w:p>
          <w:p>
            <w:pPr>
              <w:pStyle w:val="TextBody"/>
              <w:numPr>
                <w:ilvl w:val="0"/>
                <w:numId w:val="16"/>
              </w:numPr>
              <w:spacing w:lineRule="auto" w:line="240" w:before="0" w:after="6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 xml:space="preserve">Individuare </w:t>
            </w:r>
            <w:r>
              <w:rPr>
                <w:rFonts w:cs="Arial Narrow" w:ascii="Arial Narrow" w:hAnsi="Arial Narrow"/>
                <w:sz w:val="16"/>
                <w:szCs w:val="16"/>
              </w:rPr>
              <w:t>possibili soluzioni a problemi d’esperienza, logici e matematici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.</w:t>
            </w:r>
          </w:p>
          <w:p>
            <w:pPr>
              <w:pStyle w:val="TextBody"/>
              <w:numPr>
                <w:ilvl w:val="0"/>
                <w:numId w:val="16"/>
              </w:numPr>
              <w:spacing w:lineRule="auto" w:line="240" w:before="0" w:after="6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R</w:t>
            </w:r>
            <w:r>
              <w:rPr>
                <w:rFonts w:cs="Arial Narrow" w:ascii="Arial Narrow" w:hAnsi="Arial Narrow"/>
                <w:sz w:val="16"/>
                <w:szCs w:val="16"/>
              </w:rPr>
              <w:t>i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solver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problemi in tutti gli ambiti di contenuto, utilizzando le procedure note e gli strumenti appropriati; individua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r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e distingue nel testo di un problema, la richiesta e le informazioni;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 xml:space="preserve"> la </w:t>
            </w:r>
            <w:r>
              <w:rPr>
                <w:rFonts w:cs="Arial Narrow" w:ascii="Arial Narrow" w:hAnsi="Arial Narrow"/>
                <w:sz w:val="16"/>
                <w:szCs w:val="16"/>
              </w:rPr>
              <w:t>mancanza / sovrabbondanza di dati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letare testi matematici che presentano dati mancanti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e risolvere una situazione problematic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60"/>
              <w:ind w:left="766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le quattro operazion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firstLine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unità di misura;</w:t>
            </w:r>
          </w:p>
          <w:p>
            <w:pPr>
              <w:pStyle w:val="Normal"/>
              <w:spacing w:lineRule="auto" w:line="240" w:before="0" w:after="60"/>
              <w:ind w:left="482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olvere problemi con più operazioni e più domande esplicite, o con una domanda esplicita e una implicit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appresentare problemi con tabelle e grafici che ne esprimono la struttur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Descrivere oralmente e per iscritto il procedimento di soluzion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A partire da una situazione, costruire il testo di un semplice problema.</w:t>
            </w:r>
          </w:p>
          <w:p>
            <w:pPr>
              <w:pStyle w:val="Indicazioninormale"/>
              <w:spacing w:before="0" w:after="60"/>
              <w:ind w:left="317" w:hanging="284"/>
              <w:contextualSpacing/>
              <w:rPr>
                <w:rFonts w:ascii="Arial Narrow" w:hAnsi="Arial Narrow" w:cs="Times New Roman"/>
                <w:b/>
                <w:b/>
                <w:bCs w:val="false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bCs w:val="false"/>
                <w:i/>
                <w:iCs/>
                <w:sz w:val="16"/>
                <w:szCs w:val="16"/>
                <w:lang w:val="it-IT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153" w:hanging="153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Numer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Leggere, scrivere, confrontare numeri decimali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le quattro operazioni con sicurezza, valutando l’opportunità di ricorrere al calcolo mentale, scritto o con la calcolatrice a seconda delle situazion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seguire la divisione con resto fra numeri naturali; individuare multipli e divisori di un numero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timare il risultato di una operazion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Operare con le frazioni e individuare frazioni equivalenti e complementar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Utilizzare numeri decimali, frazioni e percentuali per descrivere situazioni quotidian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terpretare i numeri interi negativi in contesti concret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i numeri conosciuti sulla retta e utilizzare scale graduate in contesti significativi per le scienze e per la tecnica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3" w:hanging="153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oscere sistemi di notazione dei numeri che sono o sono stati in uso in luoghi, tempi e culture diverse dalla nostra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Spazio e figur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scrivere, denominare e classificare figure geometriche, identificando elementi significativi e simmetrie, anche al fine di farle riprodurre da altr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produrre una figura in base a una descrizione, utilizzando gli strumenti opportuni (carta a quadretti, riga e compasso, squadre, software di geometria)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Utilizzare il piano cartesiano per localizzare punt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struire e utilizzare modelli materiali nello spazio e nel piano come supporto a una prima capacità di visualizzazion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conoscere figure ruotate, traslate e rifless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frontare e misurare angoli utilizzando proprietà e strument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e distinguere fra loro i concetti di perpendicolarità, parallelismo, orizzontalità, verticalità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produrre in scala una figura assegnata (utilizzando, ad esempio, la carta a quadretti)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terminare il perimetro di una figura utilizzando le più comuni formule o altri procediment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terminare l’area di rettangoli e triangoli e di altre figure per scomposizione o utilizzando le più comuni formul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re rappresentazioni piane di oggetti tridimensionali, identificare punti di vista diversi di uno stesso oggetto (dall’alto, di fronte, ecc.)</w:t>
            </w:r>
          </w:p>
          <w:p>
            <w:pPr>
              <w:pStyle w:val="Normal"/>
              <w:spacing w:before="0" w:after="60"/>
              <w:ind w:left="155" w:hanging="155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153" w:hanging="153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153" w:hanging="153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153" w:hanging="153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Relazioni, dati e prevision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relazioni e dati e, in situazioni significative, utilizzare le rappresentazioni per ricavare informazioni, formulare giudizi e prendere decision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Usare le nozioni di frequenza, di moda e di media aritmetica, se adeguate alla tipologia dei dati a disposizion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appresentare problemi con tabelle e grafici che ne esprimono la struttura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Utilizzare le principali unità di misura per lunghezze, angoli, aree, volumi/capacità, intervalli temporali, masse, pesi e usarle per effettuare misure e stim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Passare da un’unità di misura a un'altra, limitatamente alle unità di uso più comune, anche nel contesto del sistema monetario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 situazioni concrete, di una coppia di eventi intuire e cominciare ad argomentare qual è il più probabile, dando una prima quantificazione nei casi più semplici, oppure riconoscere se si tratta di eventi ugualmente probabili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re e descrivere regolarità in una sequenza di numeri o di figur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Problem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n contesti d’esperienza o di lavoro una situazione problematica di tipo matematico o non.</w:t>
            </w:r>
          </w:p>
          <w:p>
            <w:pPr>
              <w:pStyle w:val="TextBody"/>
              <w:numPr>
                <w:ilvl w:val="0"/>
                <w:numId w:val="16"/>
              </w:numPr>
              <w:spacing w:lineRule="auto" w:line="240" w:before="0" w:after="6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 xml:space="preserve">Individuare </w:t>
            </w:r>
            <w:r>
              <w:rPr>
                <w:rFonts w:cs="Arial Narrow" w:ascii="Arial Narrow" w:hAnsi="Arial Narrow"/>
                <w:sz w:val="16"/>
                <w:szCs w:val="16"/>
              </w:rPr>
              <w:t>possibili soluzioni a problemi d’esperienza, logici e matematici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.</w:t>
            </w:r>
          </w:p>
          <w:p>
            <w:pPr>
              <w:pStyle w:val="TextBody"/>
              <w:numPr>
                <w:ilvl w:val="0"/>
                <w:numId w:val="16"/>
              </w:numPr>
              <w:spacing w:lineRule="auto" w:line="240" w:before="0" w:after="6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R</w:t>
            </w:r>
            <w:r>
              <w:rPr>
                <w:rFonts w:cs="Arial Narrow" w:ascii="Arial Narrow" w:hAnsi="Arial Narrow"/>
                <w:sz w:val="16"/>
                <w:szCs w:val="16"/>
              </w:rPr>
              <w:t>i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solver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problemi in tutti gli ambiti di contenuto, utilizzando le procedure note e gli strumenti appropriati; individua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r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e distingue nel testo di un problema, la richiesta e le informazioni;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 xml:space="preserve"> la </w:t>
            </w:r>
            <w:r>
              <w:rPr>
                <w:rFonts w:cs="Arial Narrow" w:ascii="Arial Narrow" w:hAnsi="Arial Narrow"/>
                <w:sz w:val="16"/>
                <w:szCs w:val="16"/>
              </w:rPr>
              <w:t>mancanza / sovrabbondanza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 xml:space="preserve">, contradditorietà </w:t>
            </w:r>
            <w:r>
              <w:rPr>
                <w:rFonts w:cs="Arial Narrow" w:ascii="Arial Narrow" w:hAnsi="Arial Narrow"/>
                <w:sz w:val="16"/>
                <w:szCs w:val="16"/>
              </w:rPr>
              <w:t>d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e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ati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.</w:t>
            </w:r>
          </w:p>
          <w:p>
            <w:pPr>
              <w:pStyle w:val="TextBody"/>
              <w:numPr>
                <w:ilvl w:val="0"/>
                <w:numId w:val="16"/>
              </w:numPr>
              <w:spacing w:lineRule="auto" w:line="240" w:before="0" w:after="6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Risolvere problemi che presentino più soluzioni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letare testi matematici che presentano dati mancanti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e risolvere una situazione problematic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720" w:hanging="24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le quattro operazion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720" w:hanging="24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 le frazion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199" w:firstLine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unità di misura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199" w:firstLine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l’uso di formule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199" w:firstLine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concetti economici.</w:t>
            </w:r>
          </w:p>
          <w:p>
            <w:pPr>
              <w:pStyle w:val="Normal"/>
              <w:spacing w:lineRule="auto" w:line="240" w:before="0" w:after="60"/>
              <w:ind w:left="482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olvere problemi con più operazioni e più domande esplicite, e implicit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appresentare problemi con tabelle e grafici che ne esprimono la struttur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Descrivere oralmente e per iscritto il procedimento di soluzion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A partire da una situazione, costruire il testo di un semplice problema.</w:t>
            </w:r>
          </w:p>
        </w:tc>
      </w:tr>
      <w:tr>
        <w:trPr>
          <w:trHeight w:val="35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Microabilità per la classe prim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second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terza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quarta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quinta</w:t>
            </w:r>
          </w:p>
        </w:tc>
      </w:tr>
      <w:tr>
        <w:trPr>
          <w:trHeight w:val="35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Far corrispondere ad una quantità un numer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tabilire relazioni d’ordine tra due quantità o due numeri, usando i segni &gt;, &lt;, =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frontare e ordinare quantità e numeri fino a venti in ordine progressivo</w:t>
            </w: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e regressivo (retta graduata). Collocarli sulla linea dei numer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re i numeri ordinali fino al nove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ggruppare in base diec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omporre e ricomporre i numeri fino al ven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e scrivere correttamente i numeri fino al venti (in cifre e in parola)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addizioni entro il ven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sottrazioni entro il ven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ocalizzare oggetti nello spazio con diversi punti di riferiment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le relazioni topologiche: dentro/fuori, sopra / sotto, davanti / dietro, vicino/lontano, destra/sinistra, in alto/in bass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 denominare figure geometriche piane e solid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spostamenti lungo percorsi assegnati con istruzioni oral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escrivere verbalmente e con rappresentazioni grafiche percorsi eseguiti da altr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Distinguere linee aperte, linee chiuse, regioni interne/esterne, confini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frontare e seriare grandezze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d isolare una situazione problematica (aritmetica e non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e distinguere la richiesta e le informazioni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e risolvere una situazione problematica: simbolicamente, con materiale, disegno, ed operazioni (addizione, sottrazione come resto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lassificare elementi secondo un attributo, usando il materiale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care un attributo che giustifichi la classificazio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appresentare insiemi con l’uso di diagrammi (Venn)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regolarità di ritmi e successioni date con oggetti, immagini, suoni e, viceversa, seguire regole per costruire tali successioni.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frontare raggruppamenti diversi di oggetti per quantità; far corrispondere le quantità ai rispettivi numer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tare in senso progressivo e regressivo fino a 100. 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scrivere i numeri fino a 100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tabilire relazioni d’ordine tra numeri (usando =, &lt;, &gt;), ordinarli e disporli sulla linea dei numer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i numeri ordinali, fino al 20esim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omporre i numeri fino a cento (nelle rispettive somme di unità, decine, centinaia) e ricomporl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aggruppare in base dieci (eventualmente anche diversa da dieci)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l significato e utilizzare correttamente lo zero e il valore posizionale delle cifr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classi di numeri (pari/dispari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addizioni e sottrazioni, entro il 100, senza e con cambio: (in riga, colonna, tabella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moltiplicazioni (con fattori a una cifra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rapidamente e correttamente calcoli mentali (addizioni e sottrazioni) usando strategie divers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ggruppare e contare oggetti per 2, per 3, per 4, ecc.(in funzione del calcolo pitagorico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emorizzare la tavola pitagorica fino al numero 5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ocalizzare oggetti nello spazio con diversi punti di riferiment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le relazioni topologiche: dentro/fuori, sopra/sotto, davanti/dietro, vicino/lontano, in alto / in basso, destra/sinistr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levare differenze di forme e posizioni in oggetti ed immagi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ffettuare spostamenti lungo percorsi eseguiti con istruzioni orali e scritte e rappresentarl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linee aperte, linee chiuse, linee semplici ed intrecciate; riconoscere regioni interne/esterne e confi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immetrie assiali su oggetti e figure date; rappresentare simmetrie mediante piegature, ritagli, disegni…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frontare e misurare lunghezze,</w:t>
            </w: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con unità di misura arbitrari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 denominare semplici figure geometriche piane e solid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re ed isolare situazioni problematiche (aritmetiche e non)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e distinguere la richiesta e le informazioni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e risolvere una situazione problematica; simbolicamente, con materiale, disegno, grafici ed operazioni (addizione, sottrazione come resto, differenza, negazione, moltiplicazione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elementi in base a due attribu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care gli attributi di una classificazio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insiemi con l’uso di diagrammi (Venn, Carrol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tabilire semplici relazioni e rappresentarle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i connettivi logici: e, non.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scrivere, in cifre e in parola, i numeri naturali entro il mil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frontare e ordinare i numeri naturali entro il mil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 il valore posizionale delle cifr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comporre i numeri entro il mille nelle corrispondenti somme di migliaia, centinaia, decine unità e ricomporl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l significato e utilizzare correttamente lo zero e il valore posizionale delle cifr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uccessioni numeriche data una regola e vicevers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addizioni e sottrazioni in riga e in colonna entro il mil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seguire moltiplicazioni in riga e in colonna con il moltiplicatore di una cifra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oltiplicare per 10/100 numeri natural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divisioni con il divisore di una cifr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'unità frazionaria in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n intero,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 una quantità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rovare la frazione corrispondent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d un inter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na quantità data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ata una frazione individuare la parte corrispondent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alcolare il reciproco di un numero (doppio/metà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strategie per il calcolo orale (anche con l'utilizzo di proprietà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morizzare la tavola pitagorica (fino al 10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e rappresentare su reticolati, mappe, ecc., in situazioni concrete, posizioni e spostamenti nel piano (punti, direzioni, distanze)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sare le coordinate cartesiane positive nel piano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re, classificare, disegnare linee aperte/chiuse, curve/spezzate, semplici/intrecciate; riconoscere regioni interne/esterne, confini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correttamente le espressioni retta verticale /orizzonta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e creare simmetrie assiali presenti in oggetti e in figure piane date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sare il righello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frontare grandezze.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d isolare situazioni problematiche.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 un testo individuare e distinguere la richiesta e i da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Formulare il testo di un problem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 un testo, individuare la mancanza di dati, per risolvere problem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e risolvere una situazione problematica simbolicamente: con grafici e con le quattro operazioni; con una o due domand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solvere problemi aritmetici a più soluzio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elementi in base a due attribu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care gli attributi di una classificazione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insiemi con l’uso di diagrammi (Venn, Carrol, ad albero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tabilire relazioni e rappresentarl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aper utilizzare connettivi (e, non, oppure, anche) e quantificatori logici (tutti, nessuno, alcuni, almeno uno, ogni, ciascuno...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dati (con istogrammi) secondo criteri assegna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rappresentazioni (istogrammi) di da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processi con diagrammi di flusso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scrivere in cifre e parola i numeri naturali e/o decimali oltre il mil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omporre numeri naturali e decimali (nelle corrispondenti somme di migliaia, centinaia, decine, unità, decimi, centesimi…) e ricomporl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frontare e ordinare i numeri naturali e/o decimal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uccessioni numeriche data una regola e viceversa (con numeri naturali e decimali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l significato e usare correttamente zero, virgola, valore posizionale delle cifre (nei numeri naturali e/o decimali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oltiplicare e dividere per 10/100/1000 (numeri naturali e/o decimali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alcolare la frazione di una quantità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a frazione complementare ad una frazione dat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, confrontare ed ordinare frazioni di uguale denominator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 rappresentare frazioni decimal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radurre la frazione decimale in numero decimale equivalent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alcolare il reciproco di un numero: doppio/metà, triplo/terzo, ecc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classi di numeri (pari/dispari, multipli/divisori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addizioni e sottrazioni in colonna, con numeri naturali e decimal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moltiplicazioni in colonna di numeri naturali e decimali (con il moltiplicatore di 2 cifre al massimo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divisioni con dividendo intero e decimale e divisore a 1 cifr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strategie per il calcolo orale (anche con l’utilizzo di proprietà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rappresentare su reticoli, mappe ecc., in situazioni concrete posizioni e spostamenti nel piano (punti, direzioni, distanze, angoli come rotazioni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sare le coordinate cartesiane positive, nel piano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, costruire, classificare angoli; misurare ampiezze angolar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le figure geometriche in solide e piane; denominarle correttament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le figure piane in poligoni/non poligoni, poligoni convessi/concavi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alcolare il perimetro di alcune figure pia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immetrie assiali nei poligoni (con disegni, piegature, ritaglio…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righello, squadra, goniometr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, usare, confrontare le unità di misura convenzionali internazionali per la misura di lunghezze, di volume/capacità; effettuare stime e misur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egliere, costruire e utilizzare strumenti adeguati per effettuare misurazio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ssare da una misura, espressa in una data unità, ad un'altra ad essa equivalent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ffettuare misure di durate (in ore, minuti primi e secondi, senza passaggi di unità di misura e senza calcoli). 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d isolare una situazione problematica (aritmetica e non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distinguere la richiesta e le informazio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mancanza / sovrabbondanza di da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letare testi matematici che presentano dati mancan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e risolvere una situazione problematic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766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 le quattro operazion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199" w:firstLine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unità di misur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solvere problemi con più operazioni e più domande esplicite /con una domanda esplicita e una implicita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elementi in base a due attribu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care gli attributi di una classificazio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insiemi con l’uso di diagrammi (Venn, Carrol, ad albero, tabelle…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tabilire relazioni e rappresentar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 connettivi e i quantificatori logic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appresentare dati adeguatamente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re rappresentazioni di da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appresentare processi con diagrammi di flusso.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scrivere numeri interi e decimali, oltre il mil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omporli (nelle corrispondenti somme di migliaia, centinaia, decine, unità, decimi, centesimi,) e ricomporl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frontare ed ordinare i numeri naturali e/o decimal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l significato e utilizzare correttamente zero, virgola, valore posizionale delle cifre (nei numeri naturali e/o decimali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oltiplicare e dividere per 10/100/1000 (numeri naturali e/o decimali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classi di numeri (pari/dispari, multipli/divisori/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uccessioni numeriche data una regola e viceversa (con numeri naturali e/o decimali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le quattro operazioni aritmetiche con numeri naturali e/o decimali (divisioni con un massimo di 2 cifre al divisore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alcolare frazioni di quantità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struire classi di frazioni (proprie, improprie, apparenti, decimali, equivalenti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, confrontare ed ordinare frazioni di uguale denominator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strategie per il calcolo orale (anche con l’utilizzo di proprietà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rappresentare su reticoli, mappe, ecc. in situazioni concrete, posizioni, spostamenti nel piano (punti, direzioni, distanze, angoli come rotazioni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le coordinate cartesiane positive, nel pian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re, denominare, disegnare e costruire semplici figure geometriche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escrivere alcune caratteristiche di semplici figure geometrich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omporre e ricomporre semplici figure piane per individuare equiestensio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surare perimetro ed area delle principali figure pia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a diversità concettuale tra perimetro e are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Disegnare con riga, squadra e compasso, rette parallele e perpendicolari, angoli e alcuni poligoni (triangoli e rettangoli)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ventuali simmetrie presenti in una figura pian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ealizzare con materiali e disegni, la corrispondente di una figura geometrica piana sottoposta ad una traslazione, ad una simmetria assiale, ad un ingrandimento/rimpicciolimento in scal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re, usare, confrontare le unità di misura convenzionali internazionali per la misura di lunghezze, volumi/ capacità, pesi/massa; effettuare stime e misure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egliere costruire e utilizzare strumenti adeguati per effettuare misurazio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ssare da una misura in una data unità ad un'altra ad essa equivalent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ffettuare misure di durate (in ore, minuti primi e secondi, senza passaggi di unità di misura e calcoli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d isolare situazioni problematich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distinguere la richiesta e le informazio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a mancanza, la sovrabbondanza e la contraddittorietà dei da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solvere problemi che offrano più soluzio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appresentare e risolvere una situazione problematica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2" w:leader="none"/>
              </w:tabs>
              <w:spacing w:lineRule="auto" w:line="240" w:before="0" w:after="60"/>
              <w:ind w:left="482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 le quattro operazioni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2" w:leader="none"/>
              </w:tabs>
              <w:spacing w:lineRule="auto" w:line="240" w:before="0" w:after="60"/>
              <w:ind w:left="482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frazioni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2" w:leader="none"/>
              </w:tabs>
              <w:spacing w:lineRule="auto" w:line="240" w:before="0" w:after="60"/>
              <w:ind w:left="482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 unità di misur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2" w:leader="none"/>
              </w:tabs>
              <w:spacing w:lineRule="auto" w:line="240" w:before="0" w:after="60"/>
              <w:ind w:left="482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 l’uso di formule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2" w:leader="none"/>
              </w:tabs>
              <w:spacing w:lineRule="auto" w:line="240" w:before="0" w:after="60"/>
              <w:ind w:left="482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concetti economici (Spesa/ricavo/guadagno, peso lordo/peso netto/tara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solvere problemi con più operazioni e almeno una domanda implicit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elementi in base a due attribu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care gli attributi di una classificazio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insiemi con l’uso di diagrammi (Venn, Carrol, ad albero, istogrammi…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tabilire relazioni e rappresentar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aper utilizzare i connettivi e i quantificatori logici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, elencare, numerare, in semplici situazioni combinatorie, tutti i casi possibil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ccogliere dati e rappresentarli adeguatament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d interpretare rappresentazioni (tabelle, istogrammi, ecc.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ffettuare semplici calcoli statistici (media, percentuale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processi con diagrammi di flusso</w:t>
            </w:r>
          </w:p>
        </w:tc>
      </w:tr>
      <w:tr>
        <w:trPr>
          <w:trHeight w:val="35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CLASSE TERZA SCUOLA PRIMARIA</w:t>
            </w:r>
          </w:p>
        </w:tc>
        <w:tc>
          <w:tcPr>
            <w:tcW w:w="1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 xml:space="preserve">Gli insiemi numerici: </w:t>
            </w:r>
            <w:r>
              <w:rPr>
                <w:rFonts w:cs="Verdana" w:ascii="Arial Narrow" w:hAnsi="Arial Narrow"/>
                <w:sz w:val="16"/>
                <w:szCs w:val="16"/>
              </w:rPr>
              <w:t>rappresentazioni, operazioni,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ordinament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I sistemi di numerazio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Operazioni e proprietà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Figure geometriche pia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iano e coordinate cartesia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Misure di grandezz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Misurazione e rappresentazione in scal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Le fasi risolutive di un problema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e loro rappresentazioni con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diagramm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rincipali rappresentazioni di un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oggetto matematic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Tecniche risolutive di un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 xml:space="preserve">problema 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nità di misura diverse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Grandezze equivalent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essenziali di logic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essenziali del linguaggio della probabilità</w:t>
            </w:r>
          </w:p>
        </w:tc>
      </w:tr>
      <w:tr>
        <w:trPr>
          <w:trHeight w:val="35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SCUOLA PRIMARIA</w:t>
            </w:r>
          </w:p>
        </w:tc>
        <w:tc>
          <w:tcPr>
            <w:tcW w:w="1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 xml:space="preserve">Gli insiemi numerici: </w:t>
            </w:r>
            <w:r>
              <w:rPr>
                <w:rFonts w:cs="Verdana" w:ascii="Arial Narrow" w:hAnsi="Arial Narrow"/>
                <w:sz w:val="16"/>
                <w:szCs w:val="16"/>
              </w:rPr>
              <w:t>rappresentazioni, operazioni,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ordinament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I sistemi di numerazio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Operazioni e proprietà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Frazioni e frazioni equival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Sistemi di numerazione diversi nello spazio e nel temp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Figure geometriche pia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iano e coordinate cartesia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Misure di grandezza; perimetro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 xml:space="preserve">e area dei poligoni. 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Trasformazioni geometriche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elementari e loro invaria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Misurazione e rappresentazione in scal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Le fasi risolutive di un problema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e loro rappresentazioni con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diagramm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rincipali rappresentazioni di un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oggetto matematic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Tecniche risolutive di un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problema che utilizzano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frazioni, proporzioni,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percentuali, formule geometriche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nità di misura divers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randezze equivalent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Frequenza, media, percentual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essenziali di logic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essenziali di calcolo probabilistico e combinatorio</w:t>
            </w:r>
          </w:p>
        </w:tc>
      </w:tr>
    </w:tbl>
    <w:p>
      <w:pPr>
        <w:pStyle w:val="Normal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46"/>
        <w:gridCol w:w="5044"/>
        <w:gridCol w:w="5380"/>
      </w:tblGrid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6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SEZIONE A: Risultati di apprendiment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0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MATEMATICA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onti di legittimazione:</w:t>
            </w:r>
          </w:p>
        </w:tc>
        <w:tc>
          <w:tcPr>
            <w:tcW w:w="10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60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Raccomandazione del Parlamento Europeo e del Consiglio 22.05.2018</w:t>
            </w:r>
          </w:p>
          <w:p>
            <w:pPr>
              <w:pStyle w:val="TableContents"/>
              <w:spacing w:before="0" w:after="60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Indicazioni Nazionali per il Curricolo 2012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COMPETENZE SPECIFICHE/CULTURALI/DI BASE</w:t>
            </w:r>
          </w:p>
        </w:tc>
        <w:tc>
          <w:tcPr>
            <w:tcW w:w="10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60"/>
              <w:ind w:left="198" w:hanging="198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con sicurezza le tecniche e le procedure del calcolo aritmetico e algebrico, scritto e mentale, anche con riferimento a contesti reali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60"/>
              <w:ind w:left="198" w:hanging="19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ppresentare, confrontare ed analizzare figure geometriche, individuandone varianti,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invarianti, relazioni, soprattutto a partire da situazioni reali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60"/>
              <w:ind w:left="198" w:hanging="19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levare dati significativi, analizzarli, interpretarli, sviluppare ragionamenti sugli stessi,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utilizzando consapevolmente rappresentazioni grafiche e strumenti di calcolo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60"/>
              <w:ind w:left="198" w:hanging="19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onoscere e risolve problemi di vario genere, individuando le strategie appropriate,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giustificando il procedimento seguito e utilizzando in modo consapevole i linguaggi specifici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PRIMA SCUOLA SECONDARIA DI PRIMO GRADO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SECONDA  SCUOLA SECONDARIA DI PRIMO GRADO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SCUOLA SECONDARIA DI PRIMO GRADO</w:t>
            </w:r>
          </w:p>
        </w:tc>
      </w:tr>
      <w:tr>
        <w:trPr>
          <w:trHeight w:val="38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spacing w:before="0" w:after="60"/>
              <w:ind w:left="0" w:hanging="0"/>
              <w:contextualSpacing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spacing w:before="0" w:after="60"/>
              <w:ind w:left="0" w:hanging="0"/>
              <w:contextualSpacing/>
              <w:jc w:val="center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</w:tr>
      <w:tr>
        <w:trPr>
          <w:trHeight w:val="3616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56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Numeri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addizioni, sottrazioni, moltiplicazioni, divisioni, ordinamenti e confronti tra i numeri conosciuti (numeri naturali, numeri interi, frazioni e numeri decimali), quando possibile a mente oppure utilizzando gli usuali algoritmi scritti, le calcolatrici e i fogli di calcolo e valutando quale strumento può essere più opportuno.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are stime approssimate per il risultato di una operazione e controllare la plausibilità di un calcolo. 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scale graduate in contesti significativi per le scienze e per la tecnica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il concetto di rapporto fra numeri o misure ed esprimerlo sia nella forma decimale, sia mediante frazione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mprendere il significato di percentuale e saperla calcolare utilizzando strategie diverse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terpretare una variazione percentuale di una quantità data come una moltiplicazione per un numero decimale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dividuare multipli e divisori di un numero naturale e multipli e divisori comuni a più numeri.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mprendere il significato e l'utilità del multiplo comune più piccolo e del divisore comune più grande, in matematica e in situazioni concrete.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 casi semplici scomporre numeri naturali in fattori primi e conoscere l’utilità di tale scomposizione per diversi fini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Utilizzare la notazione usuale per le potenze con esponente intero positivo, consapevoli del significato e le proprietà delle potenze per semplificare calcoli e notazioni. 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la proprietà associativa e distributiva per raggruppare e semplificare, anche mentalmente, le operazioni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scrivere con un’espressione numerica la sequenza di operazioni che fornisce la soluzione di un problema.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seguire semplici espressioni di calcolo con i numeri conosciuti, essendo consapevoli del significato delle parentesi e delle convenzioni sulla precedenza delle operazioni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sprimere misure utilizzando anche le potenze del 10 e le cifre significative.</w:t>
            </w:r>
          </w:p>
          <w:p>
            <w:pPr>
              <w:pStyle w:val="Normal"/>
              <w:spacing w:lineRule="auto" w:line="240" w:before="0" w:after="60"/>
              <w:ind w:left="56" w:hanging="0"/>
              <w:contextualSpacing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6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Spazio e figure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produrre figure e disegni geometrici, utilizzando in modo appropriato e con accuratezza opportuni strumenti (riga, squadra, compasso, goniometro, software di geometria).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punti, segmenti e figure sul piano cartesiano.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oscere definizioni e proprietà (angoli, assi di simmetria, diagonali, …) delle principali figure piane (triangoli, quadrilateri, poligoni regolari, cerchio)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produrre figure e disegni geometrici in base a una descrizione e codificazione fatta da altri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re figure piane simili in vari contesti e riprodurre in scala una figura assegnata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terminare l’area di semplici figure scomponendole in figure elementari, ad esempio triangoli o utilizzando le più comuni formule.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oscere il numero π, e alcuni modi per approssimarlo.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alcolare l’area del cerchio e la lunghezza della circonferenza, conoscendo il raggio, e viceversa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oscere e utilizzare le principali trasformazioni geometriche e i loro invarianti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solvere problemi utilizzando le proprietà geometriche delle figure.</w:t>
            </w:r>
          </w:p>
          <w:p>
            <w:pPr>
              <w:pStyle w:val="Normal"/>
              <w:spacing w:lineRule="auto" w:line="240" w:before="0" w:after="60"/>
              <w:ind w:left="56" w:hanging="0"/>
              <w:contextualSpacing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6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 xml:space="preserve">Relazioni e funzioni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terpretare, costruire e trasformare formule che contengono lettere per esprimere in forma generale relazioni e proprietà.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primere la relazione di proporzionalità con un’uguaglianza di frazioni e viceversa. </w:t>
            </w:r>
          </w:p>
          <w:p>
            <w:pPr>
              <w:pStyle w:val="Normal"/>
              <w:spacing w:lineRule="auto" w:line="240" w:before="0" w:after="60"/>
              <w:ind w:left="56" w:hanging="0"/>
              <w:contextualSpacing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6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6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 xml:space="preserve">Dati e previsioni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insiemi di dati, anche facendo uso di un foglio elettronico. In situazioni significative, confrontare dati al fine di prendere decisioni, utilizzando le distribuzioni delle frequenze e delle frequenze relative. Scegliere ed utilizzare valori medi (moda, mediana, media aritmetica) adeguati alla tipologia ed alle caratteristiche dei dati a disposizione.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 semplici situazioni aleatorie, individuare gli eventi elementari, assegnare a essi una probabilità, calcolare la probabilità di qualche evento, scomponendolo in eventi elementari disgiunti.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coppie di eventi complementari, incompatibili, indipendenti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>
                <w:rFonts w:ascii="Arial Narrow" w:hAnsi="Arial Narrow" w:cs="Arial Narrow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6"/>
                <w:szCs w:val="16"/>
              </w:rPr>
              <w:t>Problemi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contextualSpacing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ppresentare in modi diversi (verbali, iconici, simbolici) la situazione problematica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contextualSpacing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la carenza di dati essenziali, integrandoli eventualmente se incompleti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contextualSpacing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Individuare dati sovrabbondanti o contraddittori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contextualSpacing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e scegliere opportunamente le azioni da compiere in ragione del problema/risultato (operazioni aritmetiche, costruzioni geometriche, grafici, formalizzazioni, equazioni…), concatenandole in modo efficace al fine di produrre la risoluzione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contextualSpacing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ormulare e giustificare ipotesi di soluzione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contextualSpacing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onoscere analogie di struttura fra problemi diversi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contextualSpacing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radurre la risoluzione di un problema in algoritmo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contextualSpacing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erificare l’attendibilità dei risultati ottenuti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56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Numeri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addizioni, sottrazioni, moltiplicazioni, divisioni, ordinamenti e confronti tra i numeri conosciuti (numeri naturali, numeri interi, frazioni e numeri decimali), quando possibile a mente oppure utilizzando gli usuali algoritmi scritti, le calcolatrici e i fogli di calcolo e valutando quale strumento può essere più opportun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are stime approssimate per il risultato di una operazione e controllare la plausibilità di un calcolo. 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i numeri conosciuti sulla retta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scale graduate in contesti significativi per le scienze e per la tecnic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il concetto di rapporto fra numeri o misure ed esprimerlo sia nella forma decimale, sia mediante frazion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frazioni equivalenti e numeri decimali per denotare uno stesso numero razionale in diversi modi, essendo consapevoli di vantaggi e svantaggi delle diverse rappresentazio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mprendere il significato di percentuale e saperla calcolare utilizzando strategie divers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terpretare una variazione percentuale di una quantità data come una moltiplicazione per un numero decim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dividuare multipli e divisori di un numero naturale e multipli e divisori comuni a più numer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mprendere il significato e l'utilità del multiplo comune più piccolo e del divisore comune più grande, in matematica e in situazioni concret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 casi semplici scomporre numeri naturali in fattori primi e conoscere l’utilità di tale scomposizione per diversi fi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Utilizzare la notazione usuale per le potenze con esponente intero positivo, consapevoli del significato e le proprietà delle potenze per semplificare calcoli e notazion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oscere la radice quadrata come operatore inverso dell’elevamento al quadrat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are stime della radice quadrata utilizzando solo la moltiplicazion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Sapere che non si può trovare una frazione o un numero decimale che elevato al quadrato dà 2, o altri numeri inter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la proprietà associativa e distributiva per raggruppare e semplificare, anche mentalmente, le operazio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scrivere con un’espressione numerica la sequenza di operazioni che fornisce la soluzione di un problema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seguire semplici espressioni di calcolo con i numeri conosciuti, essendo consapevoli del significato delle parentesi e delle convenzioni sulla precedenza delle operazio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sprimere misure utilizzando anche le potenze del 10 e le cifre significative.</w:t>
            </w:r>
          </w:p>
          <w:p>
            <w:pPr>
              <w:pStyle w:val="Normal"/>
              <w:spacing w:lineRule="auto" w:line="240" w:before="0" w:after="60"/>
              <w:ind w:left="56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6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Spazio e figure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produrre figure e disegni geometrici, utilizzando in modo appropriato e con accuratezza opportuni strumenti (riga, squadra, compasso, goniometro, software di geometria)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punti, segmenti e figure sul piano cartesian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oscere definizioni e proprietà (angoli, assi di simmetria, diagonali, …) delle principali figure piane (triangoli, quadrilateri, poligoni regolari, cerchio)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scrivere figure complesse e costruzioni geometriche al fine di comunicarle ad altr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produrre figure e disegni geometrici in base a una descrizione e codificazione fatta da altr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re figure piane simili in vari contesti e riprodurre in scala una figura assegnat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terminare l’area di semplici figure scomponendole in figure elementari, ad esempio triangoli o utilizzando le più comuni formul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timare per difetto e per eccesso l’area di una figura delimitata anche da linee curv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oscere il numero π, e alcuni modi per approssimarl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alcolare l’area del cerchio e la lunghezza della circonferenza, conoscendo il raggio, e vicevers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oscere e utilizzare le principali trasformazioni geometriche e i loro invariant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oggetti e figure tridimensionali in vario modo tramite disegni sul pian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solvere problemi utilizzando le proprietà geometriche delle figur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 xml:space="preserve">Relazioni e funzioni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terpretare, costruire e trasformare formule che contengono lettere per esprimere in forma generale relazioni e proprietà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primere la relazione di proporzionalità con un’uguaglianza di frazioni e viceversa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sare il piano cartesiano per rappresentare relazioni e funzioni empiriche o ricavate da tabelle, e per conoscere in particolare le funzioni del tipo y=ax, y=a/x, y=ax</w:t>
            </w:r>
            <w:r>
              <w:rPr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, y=2</w:t>
            </w:r>
            <w:r>
              <w:rPr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t>n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 e i loro grafici e collegare le prime due al concetto di proporzionalità.</w:t>
            </w:r>
          </w:p>
          <w:p>
            <w:pPr>
              <w:pStyle w:val="Normal"/>
              <w:spacing w:lineRule="auto" w:line="240" w:before="0" w:after="60"/>
              <w:ind w:left="56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6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 xml:space="preserve">Dati e previsioni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appresentare insiemi di dati, anche facendo uso di un foglio elettronico. In situazioni significative, confrontare dati al fine di prendere decisioni, utilizzando le distribuzioni delle frequenze e delle frequenze relative. Scegliere ed utilizzare valori medi (moda, mediana, media aritmetica) adeguati alla tipologia ed alle caratteristiche dei dati a disposizione. Saper valutare la variabilità di un insieme di dati determinandone, ad esempio, il campo di variazion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 semplici situazioni aleatorie, individuare gli eventi elementari, assegnare a essi una probabilità, calcolare la probabilità di qualche evento, scomponendolo in eventi elementari disgiunt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re coppie di eventi complementari, incompatibili, indipendenti. </w:t>
            </w:r>
          </w:p>
          <w:p>
            <w:pPr>
              <w:pStyle w:val="Normal"/>
              <w:autoSpaceDE w:val="false"/>
              <w:spacing w:lineRule="auto" w:line="240" w:before="0" w:after="60"/>
              <w:ind w:left="56" w:hanging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ind w:left="56" w:hanging="0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  <w:t>Problemi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Individuare situazioni problematiche in ambiti di esperienza e di studio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ppresentare in modi diversi (verbali, iconici, simbolici) la situazione problematica, al fine di creare un ambiente di lavoro favorevole per la risoluzione del problema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Individuare la carenza di dati essenziali, integrandoli eventualmente se incompleti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Individuare in un problema dati sovrabbondanti o contraddittori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sz w:val="16"/>
                <w:szCs w:val="16"/>
              </w:rPr>
              <w:t>Individuare e scegliere opportunamente le azioni da compiere in ragione del problema/risultato (operazioni aritmetiche, costruzioni geometriche, grafici, formalizzazioni, equazioni…), concatenandole in modo efficace al fine di produrre la risoluzione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Formulare e giustificare ipotesi di soluzione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Riconoscere analogie di struttura fra problemi diversi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Tradurre la risoluzione di un problema in algoritmo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Verificare l’attendibilità dei risultati ottenuti</w:t>
            </w:r>
          </w:p>
          <w:p>
            <w:pPr>
              <w:pStyle w:val="Normal"/>
              <w:autoSpaceDE w:val="false"/>
              <w:spacing w:lineRule="auto" w:line="240" w:before="0" w:after="60"/>
              <w:ind w:left="56" w:hanging="0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56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Numeri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addizioni, sottrazioni, moltiplicazioni, divisioni, ordinamenti e confronti tra i numeri conosciuti (numeri naturali, numeri interi, frazioni e numeri decimali), quando possibile a mente oppure utilizzando gli usuali algoritmi scritti, le calcolatrici e i fogli di calcolo e valutando quale strumento può essere più opportun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are stime approssimate per il risultato di una operazione e controllare la plausibilità di un calcolo. 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i numeri conosciuti sulla retta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scale graduate in contesti significativi per le scienze e per la tecnic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il concetto di rapporto fra numeri o misure ed esprimerlo sia nella forma decimale, sia mediante frazion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frazioni equivalenti e numeri decimali per denotare uno stesso numero razionale in diversi modi, essendo consapevoli di vantaggi e svantaggi delle diverse rappresentazio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mprendere il significato di percentuale e saperla calcolare utilizzando strategie divers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terpretare una variazione percentuale di una quantità data come una moltiplicazione per un numero decim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dividuare multipli e divisori di un numero naturale e multipli e divisori comuni a più numer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mprendere il significato e l'utilità del multiplo comune più piccolo e del divisore comune più grande, in matematica e in situazioni concret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 casi semplici scomporre numeri naturali in fattori primi e conoscere l’utilità di tale scomposizione per diversi fi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Utilizzare la notazione usuale per le potenze con esponente intero positivo, consapevoli del significato e le proprietà delle potenze per semplificare calcoli e notazion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oscere la radice quadrata come operatore inverso dell’elevamento al quadrat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are stime della radice quadrata utilizzando solo la moltiplicazion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Sapere che non si può trovare una frazione o un numero decimale che elevato al quadrato dà 2, o altri numeri inter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la proprietà associativa e distributiva per raggruppare e semplificare, anche mentalmente, le operazio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scrivere con un’espressione numerica la sequenza di operazioni che fornisce la soluzione di un problema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seguire semplici espressioni di calcolo con i numeri conosciuti, essendo consapevoli del significato delle parentesi e delle convenzioni sulla precedenza delle operazio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sprimere misure utilizzando anche le potenze del 10 e le cifre significative.</w:t>
            </w:r>
          </w:p>
          <w:p>
            <w:pPr>
              <w:pStyle w:val="Normal"/>
              <w:spacing w:lineRule="auto" w:line="240" w:before="0" w:after="60"/>
              <w:ind w:left="56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6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Spazio e figure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produrre figure e disegni geometrici, utilizzando in modo appropriato e con accuratezza opportuni strumenti (riga, squadra, compasso, goniometro, software di geometria)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punti, segmenti e figure sul piano cartesian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oscere definizioni e proprietà (angoli, assi di simmetria, diagonali, …) delle principali figure piane (triangoli, quadrilateri, poligoni regolari, cerchio)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scrivere figure complesse e costruzioni geometriche al fine di comunicarle ad altr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produrre figure e disegni geometrici in base a una descrizione e codificazione fatta da altr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re figure piane simili in vari contesti e riprodurre in scala una figura assegnat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oscere il Teorema di Pitagora e le sue applicazioni in matematica e in situazioni concret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terminare l’area di semplici figure scomponendole in figure elementari, ad esempio triangoli o utilizzando le più comuni formul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timare per difetto e per eccesso l’area di una figura delimitata anche da linee curv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oscere il numero π, e alcuni modi per approssimarl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alcolare l’area del cerchio e la lunghezza della circonferenza, conoscendo il raggio, e vicevers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oscere e utilizzare le principali trasformazioni geometriche e i loro invariant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oggetti e figure tridimensionali in vario modo tramite disegni sul pian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Visualizzare oggetti tridimensionali a partire da rappresentazioni bidimensional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alcolare l’area e il volume delle figure solide più comuni e darne stime di oggetti della vita quotidian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solvere problemi utilizzando le proprietà geometriche delle figure.</w:t>
            </w:r>
          </w:p>
          <w:p>
            <w:pPr>
              <w:pStyle w:val="Normal"/>
              <w:spacing w:lineRule="auto" w:line="240" w:before="0" w:after="60"/>
              <w:ind w:left="56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6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 xml:space="preserve">Relazioni e funzioni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terpretare, costruire e trasformare formule che contengono lettere per esprimere in forma generale relazioni e proprietà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primere la relazione di proporzionalità con un’uguaglianza di frazioni e viceversa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sare il piano cartesiano per rappresentare relazioni e funzioni empiriche o ricavate da tabelle, e per conoscere in particolare le funzioni del tipo y=ax, y=a/x, y=ax</w:t>
            </w:r>
            <w:r>
              <w:rPr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, y=2</w:t>
            </w:r>
            <w:r>
              <w:rPr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t>n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 e i loro grafici e collegare le prime due al concetto di proporzionalità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plorare e risolvere problemi utilizzando equazioni di primo grado. </w:t>
            </w:r>
          </w:p>
          <w:p>
            <w:pPr>
              <w:pStyle w:val="Normal"/>
              <w:spacing w:lineRule="auto" w:line="240" w:before="0" w:after="60"/>
              <w:ind w:left="56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6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 xml:space="preserve">Dati e previsioni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appresentare insiemi di dati, anche facendo uso di un foglio elettronico. In situazioni significative, confrontare dati al fine di prendere decisioni, utilizzando le distribuzioni delle frequenze e delle frequenze relative. Scegliere ed utilizzare valori medi (moda, mediana, media aritmetica) adeguati alla tipologia ed alle caratteristiche dei dati a disposizione. Saper valutare la variabilità di un insieme di dati determinandone, ad esempio, il campo di variazion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 semplici situazioni aleatorie, individuare gli eventi elementari, assegnare a essi una probabilità, calcolare la probabilità di qualche evento, scomponendolo in eventi elementari disgiunt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re coppie di eventi complementari, incompatibili, indipendenti. 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  <w:t>Problem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situazioni problematiche in ambiti di esperienza e di studio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ppresentare in modi diversi (verbali, iconici, simbolici) la situazione problematica, alfine di creare un ambiente di lavoro favorevole per la risoluzione del problema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la carenza di dati essenziali, integrandoli eventualmente se incompleti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in un problema dati sovrabbondanti o contraddittori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e scegliere opportunamente le azioni da compiere in ragione del problema/risultato (operazioni aritmetiche, costruzioni geometriche, grafici, formalizzazioni, equazioni…), concatenandole in modo efficace al fine di produrre la risoluzione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ormulare e giustificare ipotesi di soluzione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onoscere analogie di struttura fra problemi diversi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radurre la risoluzione di un problema in algoritmo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  <w:lang w:eastAsia="it-IT"/>
              </w:rPr>
            </w:r>
          </w:p>
        </w:tc>
      </w:tr>
      <w:tr>
        <w:trPr>
          <w:trHeight w:val="263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Microabilità per la classe prima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second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terza</w:t>
            </w:r>
          </w:p>
        </w:tc>
      </w:tr>
      <w:tr>
        <w:trPr>
          <w:trHeight w:val="21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ggere e scrivere numeri naturali e decimali finiti in base dieci usando la notazione polinomiale e quella scientific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eguire le quattro operazioni con i numeri  naturali, anche utilizzando le proprietà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seguire semplici calcoli mental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Individuare frazioni come operator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Utilizzare la potenza e l’operazione inversa, usando la notazione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 xml:space="preserve">esponenziale, </w:t>
            </w:r>
            <w:r>
              <w:rPr>
                <w:rFonts w:cs="Arial" w:ascii="Arial Narrow" w:hAnsi="Arial Narrow"/>
                <w:sz w:val="16"/>
                <w:szCs w:val="16"/>
              </w:rPr>
              <w:t>anche per semplificare calcoli e notazion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Scomporre in fattori primi un numero inter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terminare multipli e divisori di un numero intero e multipli e divisori comuni a più numer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seguire semplici somme algebriche utilizzando i numeri relativ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semplici sequenze di calcoli approssima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solvere problemi e modellizzare situazioni in campi di esperienza divers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color w:val="231F20"/>
                <w:sz w:val="16"/>
                <w:szCs w:val="16"/>
              </w:rPr>
              <w:t>Eseguire semplici espressioni di calcolo con i numeri conosciuti, utilizzando correttamente le parentesi e le convenzioni sulla precedenza delle operazio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color w:val="231F20"/>
                <w:sz w:val="16"/>
                <w:szCs w:val="16"/>
              </w:rPr>
              <w:t>Riprodurre figure e disegni geometrici, utilizzando in modo appropriato e con accuratezza gli opportuni strumenti (riga, squadra, compasso, goniometr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noscere definizioni e individuare le proprietà delle principali figure piane (triangoli e quadrilateri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Utilizzare le coordinate in situazioni pratich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color w:val="231F20"/>
                <w:sz w:val="16"/>
                <w:szCs w:val="16"/>
              </w:rPr>
              <w:t>Calcolare il perimetro di figure pia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solvere problemi usando le proprietà geometriche delle figure anche ricorrendo a modelli materiali e a opportuni strumenti (riga, squadra, compasso, software di geometriadinamica, …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onoscere figure congruenti e descrivere le isometrie necessarie per portarle a coincider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Classificare dati ottenuti in modo sperimentale o da altre fon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Valutare l'attendibilità dei dati raccol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Organizzare e rappresentare i dati in forma grafica, utilizzando anche strumenti informatic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Interpretare tabelle e grafic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situazioni problematiche in ambiti di esperienza e di studi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ppresentare in modi diversi (verbali, iconici, simbolici) la situazione problematic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Individuare la carenza di dati essenziali, integrandoli eventualmente se incomple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Individuare dati sovrabbondanti o contraddittori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e scegliere opportunamente le azioni da compiere in ragione del problema/risultato (operazioni aritmetiche, costruzioni geometriche, grafici, formalizzazioni, equazioni…), concatenandole in modo efficace al fine di produrre la risoluzi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ormulare e giustificare ipotesi di soluzi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onoscere analogie di struttura fra problemi divers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Tradurre la risoluzione di un problema in algoritm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Verificare l’attendibilità dei risultati ottenuti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ggere e scrivere numeri naturali e decimali finiti in base dieci usando la notazione polinomiale e quella scientific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Determinare multipli e divisori di un numero intero e multipli e divisori comuni a più numeri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ggere e scrivere numeri naturali e decimali finiti in base 10, usando la notazione polinomiale e quella scientific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Individuare frazioni come rapporto e come quoziente di numeri inter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stinguere frazioni equivalenti; spiegare il significato dei numeri razional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stinguere e usare scritture diverse per lo stesso numero razionale (decimale, frazionaria, percentuale ove possibile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nfrontare numeri razionali rappresentandoli sulla ret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eguire semplici calcoli con numeri razionali usando metodi e strumenti diversi (calcolo mentale, carta e matita, calcolatrici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semplici sequenze di calcoli approssima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strarre radici ed effettuare la corrispondenza con il relativo elevamento a potenza (radice come operazione inversa dell’elevamento a potenza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solvere problemi e modellizzare situazioni in campi di esperienza divers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color w:val="231F20"/>
                <w:sz w:val="16"/>
                <w:szCs w:val="16"/>
              </w:rPr>
              <w:t>Eseguire semplici espressioni di calcolo con i numeri conosciuti, utilizzando correttamente le parentesi e le convenzioni sulla precedenza delle operazio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color w:val="231F20"/>
                <w:sz w:val="16"/>
                <w:szCs w:val="16"/>
              </w:rPr>
              <w:t>Riprodurre figure e disegni geometrici, utilizzando in modo appropriato e con accuratezza gli opportuni strumenti (riga, squadra, compasso, goniometr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noscere definizioni e individuare le proprietà delle principali figure piane (triangoli e quadrilateri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Usare le coordinate in situazioni concret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color w:val="231F20"/>
                <w:sz w:val="16"/>
                <w:szCs w:val="16"/>
              </w:rPr>
              <w:t>Calcolare il perimetro di figure pia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solvere problemi usando le proprietà geometriche delle figure anche ricorrendo a modelli materiali e a opportuni strumenti (riga, squadra, compasso, software di geometria dinamica, …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onoscere figure congruenti e descrivere le isometrie necessarie per portarle a coincider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onoscere grandezze proporzionali in vari contes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produrre in scal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lcolare perimetri e aree delle principali figure piane (triangoli, quadrilateri, poligoni, cerchi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Organizzare e rappresentare i dati in forma grafica, utilizzando anche strumenti informatic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Interpretare tabelle e grafic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Analizzare oggetti e fenomeni scegliendo le grandezze da misurare e gli opportuni strumen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Effettuare e stimare misure in modo diretto e indirett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Esprimere le misure nelle unità di misura del sistema internazionale utilizzando anche le potenze del 10 e le cifre significativ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Dedurre dall’insieme dei dati una sintesi interpretativa (formule, relazioni, modelli, regolarità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Individuare e applicare relazioni di proporzionalità diretta e invers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Distinguere eventi certi, probabili, impossibil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Conoscere il significato dei principali indici statistici e saperli individuare e calcolar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Individuare situazioni problematiche in ambiti di esperienza e di studi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ppresentare in modi diversi (verbali, iconici, simbolici) la situazione problematica, al fine di creare un ambiente di lavoro favorevole per la risoluzione del problem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Individuare la carenza di dati essenziali, integrandoli eventualmente se incomple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Individuare in un problema dati sovrabbondanti o contraddittori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sz w:val="16"/>
                <w:szCs w:val="16"/>
              </w:rPr>
              <w:t>Individuare e scegliere opportunamente le azioni da compiere in ragione del problema/risultato (operazioni aritmetiche, costruzioni geometriche, grafici, formalizzazioni, equazioni…), concatenandole in modo efficace al fine di produrre la risoluzi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Formulare e giustificare ipotesi di soluzi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Riconoscere analogie di struttura fra problemi divers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Tradurre la risoluzione di un problema in algoritm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Verificare l’attendibilità dei risultati ottenuti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spacing w:lineRule="auto" w:line="240" w:before="0" w:after="60"/>
              <w:ind w:left="198" w:hanging="198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Individuare il significato logico – operativo di numeri appartenenti a diversi sistemi numerici, utilizzare le diverse notazioni e saperle convertire da una all’altr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Effettuare stime approssimate per il risultato di un’operazione, anche per controllare la plausibilità di un calcolo già fatt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Individuare il significato logico – operativo di rapporto e grandezza derivata, impostare uguaglianze di rapporti per risolvere problemi di proporzionalità e percentuale con particolare attenzione a contesti real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Utilizzare il linguaggio algebrico per generalizzare teorie, formule e proprietà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Eseguire calcoli e risolvere problemi con equazioni di primo grad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Risolvere ed utilizzare espressioni ed equazioni numeriche e letterali, anche in relazione a problem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Scegliere i metodi e gli strumenti appropriati per affrontare una situazione problematica (calcolo mentale, carta e penna, calcolatrice, computer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Conoscere ed usare le proprietà delle figure piane e solid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Usare le coordinate in situazioni concret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Calcolare perimetri e aree e volumi delle principali figure piane e solid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Usare la visualizzazione, il ragionamento spaziale e la modellizzazione geometrica per risolvere problemi, anche in contesti concre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Visualizzare oggetti tridimensionali a partire da una rappresentazione bidimensionale e, viceversa, rappresentare su un piano una figura solid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Risolvere problemi usando proprietà geometriche delle figure, anche ricorrendo a modelli materiali e a opportuni strumenti (riga, squadra, compasso, software di geometria dinamica, …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Riconoscere e usare le trasformazioni geometriche, isometriche e non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Conoscere ed applicare il teorema di Pitagor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Classificare dati ottenuti in modo sperimentale o da altre fon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Verificare l’attendibilità dei dati raccol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Organizzare e rappresentare i dati in forma grafica, utilizzando anche strumenti informatic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Interpretare tabelle e grafic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Individuare ed applicare relazioni di proporzionalità diretta e invers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Dedurre dall'insieme dei dati una sintesi interpretativa (formula, relazione, modello, regolarità, ecc.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Utilizzare i modelli interpretativi per maturare un'idea personale e per assumere comportamenti corretti e responsabil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Interpretare in termini probabilistici i risultati relativi a prove multiple di eventi in contesti reali e virtuali (giochi, software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Riconoscere eventi complementari, eventi incompatibili, eventi indipenden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Prevedere in semplici contesti i possibili risultati di un esperimento e le loro probabilità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Usare ed interpretare misure di centralità e dispersi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Valutare criticamente le informazioni diffuse da fonti divers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situazioni problematiche in ambiti di esperienza e di studi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ppresentare in modi diversi (verbali, iconici, simbolici) la situazione problematica, alfine di creare un ambiente di lavoro favorevole per la risoluzione del problem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la carenza di dati essenziali, integrandoli eventualmente se incomple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in un problema dati sovrabbondanti o contraddittor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e scegliere opportunamente le azioni da compiere in ragione del problema/risultato (operazioni aritmetiche, costruzioni geometriche, grafici, formalizzazioni, equazioni…), concatenandole in modo efficace al fine di produrre la risoluzi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ormulare e giustificare ipotesi di soluzi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onoscere analogie di struttura fra problemi divers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radurre la risoluzione di un problema in algoritmo</w:t>
            </w:r>
          </w:p>
        </w:tc>
      </w:tr>
      <w:tr>
        <w:trPr>
          <w:trHeight w:val="21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CONOSCENZE FINE SCUOLA SECONDARIA DI PRIMO GRADO</w:t>
            </w:r>
          </w:p>
        </w:tc>
        <w:tc>
          <w:tcPr>
            <w:tcW w:w="10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Gli insiemi numerici: rappresentazioni, operazioni, ordinament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 sistemi di numerazio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Operazioni e proprietà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Frazio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otenze di numer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spressioni algebriche: principali operazion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quazioni di primo grad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Gli enti fondamentali della geometria e il significato dei termini: assioma, teorema, definizione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l piano euclideo: relazioni tra rette; congruenza di figure; poligoni e loro proprietà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irconferenza e cerchi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Misure di grandezza; perimetro e area dei poligoni. Teorema di Pitagor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l metodo delle coordinate: il piano cartesian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Trasformazioni geometriche elementari e loro invaria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Le fasi risolutive di un problema e loro rappresentazioni con diagramm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incipali rappresentazioni di un oggetto matematic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Tecniche risolutive di un problema che utilizzano frazioni, proporzioni, percentuali, formule geometriche, equazioni di primo grad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Significato di analisi e organizzazione di dati numeric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l piano cartesiano e il concetto di funzio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Superficie e volume di poligoni e solidi</w:t>
            </w:r>
          </w:p>
        </w:tc>
      </w:tr>
    </w:tbl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br w:type="page"/>
      </w:r>
      <w:r>
        <w:rPr>
          <w:rFonts w:cs="Arial" w:ascii="Arial Narrow" w:hAnsi="Arial Narrow"/>
          <w:i/>
          <w:sz w:val="16"/>
          <w:szCs w:val="16"/>
        </w:rPr>
      </w:r>
    </w:p>
    <w:tbl>
      <w:tblPr>
        <w:tblW w:w="47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77"/>
        <w:gridCol w:w="3985"/>
        <w:gridCol w:w="3988"/>
        <w:gridCol w:w="191"/>
      </w:tblGrid>
      <w:tr>
        <w:trPr>
          <w:trHeight w:val="461" w:hRule="atLeast"/>
        </w:trPr>
        <w:tc>
          <w:tcPr>
            <w:tcW w:w="1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60"/>
              <w:jc w:val="center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SEZIONE B: Evidenze e compiti significativi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7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MATEMATICA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9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EVIDENZE – TRAGUARDI – CRITERI DI VALUTAZIONE</w:t>
            </w:r>
          </w:p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COMPITI SIGNIFICATIVI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</w:r>
          </w:p>
        </w:tc>
      </w:tr>
      <w:tr>
        <w:trPr>
          <w:trHeight w:val="5077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MARIA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’alunno si muove con sicurezza nel calcolo scritto e mentale con i numeri naturali e sa valutare l’opportunità di ricorrere a una calcolatrice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 e rappresenta forme del piano e dello spazio, relazioni e strutture che si trovano in natura o che sono state create dall’uomo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Descrive, denomina e classifica figure in base a caratteristiche geometriche, ne determina misure, progetta e costruisce modelli concreti di vario tipo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strumenti per il disegno geometrico (riga, compasso, squadra) e i più comuni strumenti di misura (metro, goniometro...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erca dati per ricavare informazioni e costruisce rappresentazioni (tabelle e grafici). Ricava informazioni anche da dati rappresentati in tabelle e grafici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 e quantifica, in casi semplici, situazioni di incertezza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 e comprende testi che coinvolgono aspetti logici e matematici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esce a risolvere facili problemi in tutti gli ambiti di contenuto, mantenendo il controllo sia sul processo risolutivo, sia sui risultati. Descrive il procedimento seguito e riconosce strategie di soluzione diverse dalla propria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struisce ragionamenti formulando ipotesi, sostenendo le proprie idee e confrontandosi con il punto di vista di altr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 e utilizza rappresentazioni diverse di oggetti matematici (numeri decimali, frazioni, percentuali, scale di riduzione...)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viluppa un atteggiamento positivo rispetto alla matematica, attraverso esperienze significative, che gli hanno fatto intuire come gli strumenti matematici che ha imparato ad utilizzare siano utili per operare nella realtà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CUOLA SECONDARIA DI PRIMO GRADO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L’alunno si muove con sicurezza nel calcolo anche con i numeri razionali, ne padroneggia le diverse rappresentazioni e stima la grandezza di un numero e il risultato di operazioni. 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conosce e denomina le forme del piano e dello spazio, le loro rappresentazioni e ne coglie le relazioni tra gli elementi. 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Analizza e interpreta rappresentazioni di dati per ricavarne misure di variabilità e prendere decision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 e risolve problemi in contesti diversi valutando le informazioni e la loro coerenza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piega il procedimento seguito, anche in forma scritta, mantenendo il controllo sia sul processo risolutivo, sia sui risultati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fronta procedimenti diversi e produce formalizzazioni che gli consentono di passare da un problema specifico a una classe di problemi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oduce argomentazioni in base alle conoscenze teoriche acquisite (ad esempio sa utilizzare i concetti di proprietà caratterizzante e di definizione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ostiene le proprie convinzioni, portando esempi e controesempi adeguati e utilizzando concatenazioni di affermazioni; accetta di cambiare opinione riconoscendo le conseguenze logiche di una argomentazione corretta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 e interpreta il linguaggio matematico (piano cartesiano, formule, equazioni, ...) e ne coglie il rapporto col linguaggio natural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Nelle situazioni di incertezza (vita quotidiana, giochi, …) si orienta con valutazioni di probabilità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Ha rafforzato un atteggiamento positivo rispetto alla matematica attraverso esperienze significative e ha capito come gli strumenti matematici appresi siano utili in molte situazioni per operare nella realtà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  <w:t>ESEMPI: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pplicare e riflettere sul loro uso, algoritmi matematici a fenomeni concreti della vita quotidiana e a compiti relativi ai diversi campi del saper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0" w:after="60"/>
              <w:ind w:left="359" w:hanging="22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 xml:space="preserve">eseguire calcoli, stime, approssimazioni applicati a eventi della vita e dell’esperienza quotidiana e a semplici attività progettual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0" w:after="60"/>
              <w:ind w:left="359" w:hanging="22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utilizzare i concetti e le formule relative alla proporzionalità nelle riduzioni in sca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0" w:after="60"/>
              <w:ind w:left="359" w:hanging="22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alcolare l’incremento proporzionale di ingredienti per un semplice piatto preparato inizialmente per due persone e destinato a n pers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0" w:after="60"/>
              <w:ind w:left="359" w:hanging="22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pplicare gli strumenti della statistica a semplici indagini sociali e ad osservazioni scientifich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0" w:after="60"/>
              <w:ind w:left="359" w:hanging="22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nterpretare e ricavare informazioni da dati statisti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0" w:after="60"/>
              <w:ind w:left="359" w:hanging="2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utilizzare modelli e strumenti matematici in ambito scientifico sperimental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testualizzare modelli algebrici in problemi reali o verosimili (impostare l’equazione per determinare un dato sconosciuto in contesto reale; determinare, attraverso la contestualizzazione, il significato “reale” dei simboli in un’operazione o espressione algebric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Utilizzare il piano cartesiano per svolgere compiti relativi alla cartografia, alla progettazione tecnologica, all’espressione artistica, al disegno tecnico (ingrandimenti, riduzioni…), alla statistica (grafici e tabelle)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Rappresentare situazioni reali, procedure con diagrammi di fluss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pplicare i concetti e gli strumenti della matematica (aritmetica, algebra, geometria, misura, statistica, logica, ad eventi concre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</w:tc>
        <w:tc>
          <w:tcPr>
            <w:tcW w:w="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tbl>
      <w:tblPr>
        <w:tblW w:w="61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35"/>
        <w:gridCol w:w="838"/>
        <w:gridCol w:w="1395"/>
        <w:gridCol w:w="3487"/>
        <w:gridCol w:w="2792"/>
        <w:gridCol w:w="3958"/>
        <w:gridCol w:w="3416"/>
      </w:tblGrid>
      <w:tr>
        <w:trPr>
          <w:trHeight w:val="461" w:hRule="atLeast"/>
        </w:trPr>
        <w:tc>
          <w:tcPr>
            <w:tcW w:w="14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60"/>
              <w:jc w:val="center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 xml:space="preserve">SEZIONE C: Livelli di padronanza 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MATEMATICA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14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LIVELLI DI PADRONANZA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60"/>
              <w:jc w:val="center"/>
              <w:rPr/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la scuola primari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 primo ciclo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</w:r>
          </w:p>
        </w:tc>
      </w:tr>
      <w:tr>
        <w:trPr>
          <w:trHeight w:val="178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umera in senso progressivo. Utilizza i principali quantificatori. Esegue semplici addizioni e sottrazioni in riga senza cambio. Padroneggia le più comuni relazioni topologiche: vicino/lontano; alto basso; destra/sinistra; sopra/sotto, ecc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segue percorsi sul terreno e sul foglio. Conosce le principali figure geometriche piane. Esegue seriazioni e classificazioni con oggetti concreti e in base ad uno o due attributi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misure e stime arbitrarie con strumenti non convenzionali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solve problemi semplici, con tutti i dati noti ed espliciti, con l’ausilio di oggetti o disegni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ta in senso progressivo e regressivo anche saltando numeri. Conosce il valore posizionale delle cifre ed opera nel calcolo tenendone conto correttamente. Esegue mentalmente e per iscritto le quattro operazioni ed opera utilizzando le tabelline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Opera con i numeri naturali e le frazioni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segue percorsi anche su istruzione di altri. Denomina correttamente figure geometriche piane, le descrive e le rappresenta graficamente e nello spazio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lassifica oggetti, figure, numeri in base a più attributi e descrive il criterio seguito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a utilizzare semplici diagrammi, schemi, tabelle per rappresentare fenomeni di esperienza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egue misure utilizzando unità di misura convenzionali. Risolve semplici problemi matematici relativi ad ambiti di esperienza con tutti i dati esplicitati e con la supervisione dell’adulto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i muove con sicurezza nel calcolo scritto e mentale con i numeri naturali e sa valutare l’opportunità di ricorrere a una calcolatrice. 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conosce e rappresenta forme del piano e dello spazio, relazioni e strutture che si trovano in natura o che sono state create dall’uomo. 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scrive, denomina e classifica figure in base a caratteristiche geometriche, ne determina misure, progetta e costruisce modelli concreti di vario tipo. 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 strumenti per il disegno geometrico (riga, compasso, squadra) e i più comuni strumenti di misura (metro, goniometro...).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erca dati per ricavare informazioni e costruisce rappresentazioni (tabelle e grafici). Ricava informazioni anche da dati rappresentati in tabelle e grafici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. 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conosce e quantifica, in casi semplici, situazioni di incertezza. 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Legge e comprende testi che coinvolgono aspetti logici e matematici. 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esce a risolvere facili problemi in tutti gli ambiti di contenuto, mantenendo il controllo sia sul processo risolutivo, sia sui risultati. Descrive il procedimento seguito e riconosce strategie di soluzione diverse dalla propria.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struisce ragionamenti formulando ipotesi, sostenendo le proprie idee e confrontandosi con il punto di vista di altri.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 e utilizza rappresentazioni diverse di oggetti matematici (numeri decimali, frazioni, percentuali, scale di riduzione ...).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Sviluppa un atteggiamento positivo rispetto alla matematica, attraverso esperienze significative, che gli hanno fatto intuire come gli strumenti matematici che ha imparato ad utilizzare siano utili per operare nella realtà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pera con i numeri naturali, decimali e frazionari; utilizza i numeri relativi, le potenze e le proprietà delle operazioni, con algoritmi anche approssimati in semplici contest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pera con figure geometriche piane e solide identificandole in contesti reali; le rappresenta nel piano e nello spazio; utilizza in autonomia strumenti di disegno geometrico e di misura adatti alle situazioni; padroneggia il calcolo di perimetri, superfici, volum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rpreta semplici dati statistici e utilizza il concetto di probabilità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in modo pertinente alla situazione gli strumenti di misura convenzionali, stima misure lineari e di capacità con buona approssimazione; stima misure di superficie e di volume utilizzando il calcolo approssimato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terpreta fenomeni della vita reale, raccogliendo e organizzando i dati in tabelle e in diagrammi in modo autonomo. Sa ricavare: frequenza, percentuale, media, moda e mediana dai fenomeni analizzat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olve problemi di esperienza, utilizzando le conoscenze apprese e riconoscendo i dati utili dai superflu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 spiegare il procedimento seguito e le strategie adottat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il linguaggio e gli strumenti matematici appresi per spiegare fenomeni e risolvere problemi concreti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L’alunno si muove con sicurezza nel calcolo anche con i numeri razionali, ne padroneggia le diverse rappresentazioni e stima la grandezza di un numero e il risultato di operazioni. 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conosce e denomina le forme del piano e dello spazio, le loro rappresentazioni e ne coglie le relazioni tra gli elementi. 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Analizza e interpreta rappresentazioni di dati per ricavarne misure di variabilità e prendere decisio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 e risolve problemi in contesti diversi valutando le informazioni e la loro coerenz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piega il procedimento seguito, anche in forma scritta, mantenendo il controllo sia sul processo risolutivo, sia sui risultat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fronta procedimenti diversi e produce formalizzazioni che gli consentono di passare da un problema specifico a una classe di problem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oduce argomentazioni in base alle conoscenze teoriche acquisite (ad esempio sa utilizzare i concetti di proprietà caratterizzante e di definizione)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ostiene le proprie convinzioni, portando esempi e controesempi adeguati e utilizzando concatenazioni di affermazioni; accetta di cambiare opinione riconoscendo le conseguenze logiche di una argomentazione corretta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 e interpreta il linguaggio matematico (piano cartesiano, formule, equazioni, ...) e ne coglie il rapporto col linguaggio natur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Nelle situazioni di incertezza (vita quotidiana, giochi, …) si orienta con valutazioni di probabilità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Ha rafforzato un atteggiamento positivo rispetto alla matematica attraverso esperienze significative e ha capito come gli strumenti matematici appresi siano utili in molte situazioni per operare nella realtà.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6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Livello 3: atteso  a partire dalla fine della scuola primaria                    Livello 4: atteso nella scuola secondaria di primo grado                                                        Livello 5: atteso alla fine della scuola secondaria di primo grado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AmeriGarmnd BT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/>
    </w:pPr>
    <w:r>
      <w:rPr>
        <w:rFonts w:cs="Arial Narrow" w:ascii="Arial Narrow" w:hAnsi="Arial Narrow"/>
        <w:sz w:val="18"/>
        <w:szCs w:val="18"/>
      </w:rPr>
      <w:t>FRANCA DA RE</w:t>
      <w:tab/>
      <w:tab/>
      <w:tab/>
      <w:t>franca.dare2@istruzione.it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/>
      <w:tab/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6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6</w:t>
    </w:r>
    <w:r>
      <w:rPr>
        <w:sz w:val="18"/>
        <w:szCs w:val="18"/>
      </w:rPr>
      <w:fldChar w:fldCharType="end"/>
    </w:r>
    <w:r>
      <w:rPr/>
      <w:t xml:space="preserve">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89280</wp:posOffset>
              </wp:positionH>
              <wp:positionV relativeFrom="paragraph">
                <wp:posOffset>-6985</wp:posOffset>
              </wp:positionV>
              <wp:extent cx="139382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622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49.05pt;mso-wrap-distance-left:9.05pt;mso-wrap-distance-right:9.05pt;mso-wrap-distance-top:0pt;mso-wrap-distance-bottom:0pt;margin-top:-0.55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·"/>
      <w:lvlJc w:val="left"/>
      <w:pPr>
        <w:tabs>
          <w:tab w:val="num" w:pos="422"/>
        </w:tabs>
        <w:ind w:left="422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359" w:hanging="36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3"/>
      <w:numFmt w:val="bullet"/>
      <w:lvlText w:val="·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napToGrid w:val="false"/>
      <w:spacing w:lineRule="auto" w:line="240" w:before="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napToGrid w:val="false"/>
      <w:spacing w:lineRule="auto" w:line="240" w:before="0" w:after="0"/>
      <w:jc w:val="both"/>
      <w:outlineLvl w:val="3"/>
    </w:pPr>
    <w:rPr>
      <w:b/>
      <w:cap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 Narrow" w:hAnsi="Arial Narrow" w:eastAsia="Calibri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Times New Roman" w:hAnsi="Times New Roman" w:eastAsia="Times New Roman" w:cs="Times New Roman"/>
      <w:color w:val="FF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Titolo3Carattere">
    <w:name w:val="Titolo 3 Carattere"/>
    <w:qFormat/>
    <w:rPr>
      <w:b/>
      <w:bCs/>
      <w:lang w:val="en-US"/>
    </w:rPr>
  </w:style>
  <w:style w:type="character" w:styleId="Titolo4Carattere">
    <w:name w:val="Titolo 4 Carattere"/>
    <w:qFormat/>
    <w:rPr>
      <w:b/>
      <w:caps/>
      <w:lang w:val="en-US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Cs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Titolo2Carattere">
    <w:name w:val="Titolo2 Carattere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rpodeltesto31">
    <w:name w:val="Corpo del testo 31"/>
    <w:basedOn w:val="Normal"/>
    <w:qFormat/>
    <w:pPr>
      <w:shd w:fill="FFFFFF" w:val="clear"/>
      <w:spacing w:lineRule="auto" w:line="240" w:before="0" w:after="120"/>
      <w:ind w:right="152" w:hanging="0"/>
      <w:jc w:val="both"/>
    </w:pPr>
    <w:rPr>
      <w:rFonts w:ascii="Times New Roman" w:hAnsi="Times New Roman" w:eastAsia="Times New Roman" w:cs="Times New Roman"/>
      <w:i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170" w:hanging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nto">
    <w:name w:val="A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Indicazioninormale">
    <w:name w:val="Indicazioni normale"/>
    <w:basedOn w:val="TextBodyIndent"/>
    <w:qFormat/>
    <w:pPr>
      <w:suppressAutoHyphens w:val="false"/>
      <w:autoSpaceDE w:val="true"/>
      <w:spacing w:before="0" w:after="28"/>
      <w:ind w:left="0" w:firstLine="284"/>
      <w:contextualSpacing/>
      <w:jc w:val="both"/>
    </w:pPr>
    <w:rPr>
      <w:rFonts w:ascii="Helvetica" w:hAnsi="Helvetica" w:cs="Helvetica"/>
      <w:sz w:val="18"/>
      <w:szCs w:val="18"/>
    </w:rPr>
  </w:style>
  <w:style w:type="paragraph" w:styleId="Titolo2">
    <w:name w:val="Titolo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mallCaps/>
      <w:lang w:val="en-US"/>
    </w:rPr>
  </w:style>
  <w:style w:type="paragraph" w:styleId="Testodelblocco">
    <w:name w:val="Testo del blocco"/>
    <w:basedOn w:val="Normal"/>
    <w:qFormat/>
    <w:pPr>
      <w:spacing w:lineRule="auto" w:line="240" w:before="0" w:after="39"/>
      <w:ind w:left="170" w:right="170" w:firstLine="283"/>
      <w:jc w:val="both"/>
    </w:pPr>
    <w:rPr>
      <w:rFonts w:ascii="AmeriGarmnd BT;Times New Roman" w:hAnsi="AmeriGarmnd BT;Times New Roman" w:eastAsia="Times New Roman" w:cs="AmeriGarmnd BT;Times New Roman"/>
      <w:sz w:val="18"/>
      <w:szCs w:val="20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4:54:00Z</dcterms:created>
  <dc:creator>cts</dc:creator>
  <dc:description/>
  <cp:keywords/>
  <dc:language>en-US</dc:language>
  <cp:lastModifiedBy>Franca Da Re</cp:lastModifiedBy>
  <cp:lastPrinted>2011-10-13T08:05:00Z</cp:lastPrinted>
  <dcterms:modified xsi:type="dcterms:W3CDTF">2023-02-16T10:45:00Z</dcterms:modified>
  <cp:revision>45</cp:revision>
  <dc:subject/>
  <dc:title>SCHEDA DI PRESENTAZIONE DEL “PERCORSO FORMATIVO”</dc:title>
</cp:coreProperties>
</file>