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COMPETENZA ALFABETICA FUNZIONAL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PETENZA ALFABETICA FUNZIONAL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A DI RIFERIMENTO: LINGUA ITALIAN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ITALIAN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TRAGUARDI ALLA FINE DEL PRIMO CIC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'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176" w:hanging="142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L'allievo interagisce in modo efficace in diverse situazioni comunicative, attraverso modalità dialogiche sempre rispettose delle idee degli altri;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7"/>
        <w:gridCol w:w="2941"/>
        <w:gridCol w:w="2812"/>
        <w:gridCol w:w="3074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L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Ha una padronanz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ella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lingua italian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che gli consente di com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rendere enunciati,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accontare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pri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esperi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e d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adotta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re un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registro linguistico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>appropriato alle diverse situazioni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/DI BASE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  <w:p>
            <w:pPr>
              <w:pStyle w:val="TableContents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con domande stimolo dell’insegna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esplicitando le informazioni necessarie perché il racconto sia comprensibile per chi ascolta, con l’aiuto di domande stimolo dell’insegnant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citare conte, filastrocche, poesi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struire verbalmente le fasi di un’esperienza vissuta a scuola o in altri contesti con la guida di immagini, schemi, domand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adroneggiare la lettura strumentale (di decifrazione) nella modalità ad alta voc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testi (narrativi, descrittivi, informativi) cogliendo l'argomento di cui si parla e individuando le principali informazioni con l’aiuto di domande stimolo dell’insegnante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C</w:t>
            </w:r>
            <w:r>
              <w:rPr>
                <w:rFonts w:cs="Arial" w:ascii="Arial Narrow" w:hAnsi="Arial Narrow"/>
                <w:spacing w:val="-2"/>
                <w:sz w:val="16"/>
                <w:szCs w:val="16"/>
              </w:rPr>
              <w:t>omprendere semplici e brevi testi di tipo diverso, continui (racconti, testi descrittivi, semplici e brevi testi informativi) e non continui (tabelle con dati legati a esperienze pratiche, elenchi, istruzioni)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Leggere semplici e brevi testi letterari sia poetici sia narrativi (brevi fiabe, racconti, filastrocche) mostrando di saperne cogliere il senso globale, con l’aiuto di domande stimolo dell’insegna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/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sotto dettatura, comunicare per iscritto con frasi semplici e compiute, strutturate in brevi testi legati all’esperienza quotidiana (scolastica o familiare).</w:t>
            </w:r>
            <w:r>
              <w:rPr>
                <w:rFonts w:cs="Times New Roman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ulla conoscenza intuitiva delle famiglie di parole e attraverso domande stimolo dell’insegnant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 attraverso la riflessione intuitiva basata sulla conoscenza della lingua parlata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con relativa pertinenza le conoscenze ortografiche finora apprese,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ndere la parola negli scambi comunicativi (dialogo, conversazione, discussione) intervenendo in modo pertinente e ascoltando i contributi altrui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coltare testi narrativi ed espositivi mostrando di saperne cogliere il senso globale e riferire informazioni pertinenti in modo sufficientemente coerente e coeso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34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accontare storie personali o fantastiche rispettando l’ordine cronologico, esplicitando le informazioni necessarie perché il racconto sia comprensibile per chi ascolta, con l’aiuto di domande stimolo dell’insegnante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verbalmente le fasi di un’esperienza vissuta a scuola o in altri contesti anche con la guida 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omande dell’insegnant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adroneggiare la lettura strumentale (di decifrazione) sia nella modalità ad alta voce sia in quella silenziosa, con sufficiente correttezza e scorrevolezz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evedere il contenuto di un testo semplice in base ad alcuni elementi come il titolo e le immagini; comprendere il significato di parole non note in base al testo, con l’aiuto di domande guida dell’insegnante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testi (narrativi, descrittivi, informativi) cogliendo l'argomento di cui si parla e individuando le informazioni principali e le loro relazioni, anche con l’aiuto di domande guid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</w:rPr>
              <w:t>omprendere testi di tipo diverso, continui e non continui legati ad esperienze pratiche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messi a punto per i primi anni di scolarizzazione, per ricavarne informazioni utili ad ampliare conoscenze su temi noti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Scri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crivere sotto dettatura, comunicare con frasi semplici e compiute, strutturate in brevi testi che rispettino le convenzioni ortografiche e di interpunzione fino ad ora appres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mprendere in brevi testi il significato di parole non note basandosi sia sul contesto, con domande stimolo,  sia sulla conoscenza intuitiva delle famiglie di parol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ffettuare semplici ricerche su parole ed espressioni presenti nei testi, per ampliare il lessico d'uso, con la guida dell’insegnan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Confrontare testi, per coglierne alcune caratteristiche specifiche ( ad es. differenze tra testo orale e testo scritto, ecc.)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6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restare attenzione alla grafia delle parole nei testi e applicare le conoscenze ortografiche finora apprese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Arial Narrow" w:hAnsi="Arial Narrow"/>
                <w:sz w:val="16"/>
                <w:szCs w:val="16"/>
              </w:rPr>
              <w:t>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Prendere la parola negli scambi comunicativi (dialogo, conversazione, discussione) rispettando i turni di parol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  <w:lang w:val="it-IT"/>
              </w:rPr>
              <w:t>C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mprendere l’argomento e le informazioni principali di discorsi affrontati in clas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scoltare testi narrativi ed espositivi mostrando di saperne cogliere il senso globale e riesporli in modo comprensibile a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e dare semplici istruzioni su un gioco o un'attività conosciu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accontare storie personali o fantastiche rispettando l’ordine cronologico ed esplicitando le informazioni necessarie perché il racconto sia chiaro per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Ricostruire verbalmente le fasi di un’esperienza vissuta a scuola o in altri contest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evedere il contenuto di un testo semplice in base ad alcuni elementi come il titolo e le immagini; comprendere il significato di parole non note in base al testo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testi (narrativi, descrittivi, informativi) cogliendo l'argomento di cui si parla e individuando le informazioni principali e le loro rel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Arial Narrow" w:hAnsi="Arial Narrow"/>
                <w:spacing w:val="-2"/>
                <w:sz w:val="16"/>
                <w:szCs w:val="16"/>
                <w:lang w:val="it-IT"/>
              </w:rPr>
              <w:t>omprendere testi di tipo diverso, continui e non continui, in vista di scopi pratici, di intrattenimento e di svag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>Leggere semplici testi di divulgazione per ricavarne informazioni utili ad ampliare conoscenze su temi not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Acquisire le capacità manuali, percettive e cognitive necessarie per l’apprendimento della scrittura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sotto dettatura, curando in modo particolare l’ortografia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municare con frasi semplici e compiute, strutturate in brevi testi che rispettino le convenzioni ortografiche e di interpunzion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 in modo appropriato le parole man mano appre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ffettuare semplici ricerche su parole ed espressioni presenti nei testi, per ampliare il lessico d'uso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testi, per coglierne alcune caratteristiche specifiche (ad es. maggiore o minore efficacia comunicativa, differenze tra testo orale e testo scritto, ecc.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onoscer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</w:rPr>
              <w:t>Lettura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l’organizzazione logico-sintattica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 (predicato, soggetto e complementi obbligatori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</w:rPr>
              <w:t xml:space="preserve">e, ma, infatti, perché, quando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)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spacing w:before="0" w:after="200"/>
              <w:ind w:left="4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6"/>
                <w:szCs w:val="16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Scrittura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dizionario come strumento di consult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del nucleo della frase semplice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(la cosiddetta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 xml:space="preserve">fras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minima): predicato, soggetto, altri elementi richiesti dal verb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in una frase o in un testo le parti del discorso, o categorie lessicali,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6"/>
                <w:szCs w:val="16"/>
                <w:lang w:val="it-IT"/>
              </w:rPr>
              <w:t>e, ma, infatti, perché, quando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27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autoSpaceDE w:val="true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ondere con comportamenti      adeguati a richieste verbal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sola richiesta (per favore apri la port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sequenziali (prendi la matita e disegna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ue richieste alternative (colora con i pennarelli o le matite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a richiesta espressa in forma negativa (usa i pastelli non i pennarelli)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crete (come ti chiami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nessi logici    elementari: perché, quando (ieri, oggi, doman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iedere informazion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su argomenti noti o di interesse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in modo comprensibil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sopra, sotto davanti, dietro, dentro, fuori.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a conversazion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ontaneam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nunciare le parole in modo corretto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deguato alla situ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semplici testi con l’aiuto di domande guida            (chi, dove, quando) e/o con risposte a scelta multipla: 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esplicite presenti in un testo (chi, cosa fa, come, perché…)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ettere in corrispondenza testo scritto con immagini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struire un breve testo narrativo riordinando le sequenze con l’aiuto di immagini.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 le istruzioni (es. percorsi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ndo l’argomento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sequenza di immagini, scrivere un testo didasc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ventare e scrivere la conclusione di una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in autonomia un breve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ordinare semplici fras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e alcune immagini in ordine cronologico, scrivere un testo coerent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sotto dettatura i digrammi: chi, che, gli. gn, ghi,          ghe sci, sce, mb, mp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ipotizzare le parti essenziali mancanti in una frase per avere il senso compiuto (es. mancanza del verbo; dell’espansione diretta…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con l’uso di nessi logici    elementari (perché, quando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e implicano giudizi di valore (ti piace?, secondo te  è meglio?)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etiche in modo logico      anche se non in forma linguisticamente corretta ( ti piacerebbe…?, se tu fossi…?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mande   sul contenuto di conversazioni e narrazioni (chi, quando, perché, dove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rre domande su consegne o richieste non capite o su termini non not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sce su argomenti noti o di interess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tilizzando gli indicatori spazio-temporali (prima, dopo, ieri, oggi, domani, mentre; sopra, sotto davanti, dietro, dentro, fuor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’esperienza personale usando nessi causali (perché, perciò, quindi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modo sequenzialmente corretto: racconti, fiabe, storie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iene nella conversazione: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il turn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ndo l’argoment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ndo domande e producendo             risposte adeguate alla situazione dialogica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un lessico appropria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vitare parole generiche, usare sinonim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aggettivi qualificativ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dicatori spazio-temporal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frasi strutturalmente corrett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comprendere semplici testi con l’aiuto di domande guida            (chi, dove, quando) e/o con risposte a scelta multipl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, di contenuto esperienziale (con frasi coordinate e soggetto esplicito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eriti a persone, animali e cose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re informazioni esplicite presenti in un testo (chi, cosa fa, come, perché…) 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e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ndividuare: *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  dati sensoriali (cosa vede, sente, tocca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formazioni sul carattere e comportamento ( di persone e animali) 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golativi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eguendone le istruzioni (percorsi, regole di gioco)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ilastrocca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ndo l’argomento e   le informazioni esplicit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abelle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chemi riassuntivi e ricavarne informazioni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con correttezza e scorrevolezz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ta una sequenza di immagini, scrivere un testo didascali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narrativi relativi a vissuti in modo corretto, chiaro e     coerent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re semplici testi descrittivi riferiti a esperienze personali e vissuti (descrizione dell’aula, del proprio animale, di una persona conosciut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i testi di un fumetto, (date le immagini)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crivere racconti di esperienza quotidiana, fatti accaduti fiabe partendo da alcuni elementi dati (chi, dove, quando; accade un fatto; conclusione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digrammi e altri suoni particolari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, che; ghi , ghe; gn , gl, sc, qu, cu, cqu, mp, mb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doppie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n una frase: articolo, nome, distinguendo: nomi di cose, di persone, di animali; genere e numero, aggettivi qualificativi e verb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ccento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l’apostrof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a divisione in sillabe</w:t>
            </w:r>
          </w:p>
          <w:p>
            <w:pPr>
              <w:pStyle w:val="Heading4"/>
              <w:widowControl/>
              <w:numPr>
                <w:ilvl w:val="0"/>
                <w:numId w:val="24"/>
              </w:numPr>
              <w:suppressAutoHyphens w:val="false"/>
              <w:autoSpaceDE w:val="true"/>
              <w:snapToGrid w:val="false"/>
              <w:jc w:val="left"/>
              <w:rPr>
                <w:rFonts w:ascii="Arial Narrow" w:hAnsi="Arial Narrow" w:eastAsia="Times New Roman" w:cs="Arial Narro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 w:val="false"/>
                <w:caps w:val="false"/>
                <w:smallCaps w:val="false"/>
                <w:sz w:val="16"/>
                <w:szCs w:val="16"/>
              </w:rPr>
              <w:t>Utilizzare correttamente i principali segni di punteggiatura (punto, virgola, due   punti) in un elenc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una parola in base al contesto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frase il soggetto e il predicat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videre una frase in sintagm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andere la frase minima in base a domande ( chi, che cosa, dove, come quando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 coordinati: perciò, quindi, allora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,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versi e strofe)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argomento generale e lo   scopo principale nei vari tipi di testo   propos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testi narrativi, </w:t>
            </w: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 (emittente,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tinatario, messaggi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l punto fermo, la virgola in elenchi di parole o azioni, il punto di domanda e il punto esclamativ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rapporti semanti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fra le parole: sinonimi, contr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’ordine alfabetico con l’uso del vocabol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gli articoli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 ed espansion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i digrammi e altri suoni particolari: chi, che; ghi , ghe; gn , gl, sc, qu, cu, cqu, mp, mb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, nella scrittura autonoma, accento, apostrofo, doppie, la lettera “h”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 impliciti di un testo narrativo (chi, dove, come, quando, perché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senziali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 fare inferenze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e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di nuovi termini in base al contes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scopo nei vari tipi di testo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  <w:tab w:val="left" w:pos="4536" w:leader="none"/>
              </w:tabs>
              <w:spacing w:lineRule="auto" w:line="240" w:before="0" w:after="0"/>
              <w:ind w:left="190" w:right="354" w:hanging="19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01" w:leader="none"/>
              </w:tabs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   utilizzando: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i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Indicazioninormale"/>
              <w:tabs>
                <w:tab w:val="clear" w:pos="708"/>
                <w:tab w:val="left" w:pos="190" w:leader="none"/>
              </w:tabs>
              <w:spacing w:before="0" w:after="60"/>
              <w:ind w:left="190" w:hanging="19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...) selezionando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 (chi, dove, come, quando, perché) i dati essenziali di un testo espositivo: argomento, parola-chiave, nessi logici, terminologia specifica e parafras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tervenire nelle diverse situazioni comunicative rispettando l'argomento e considerando le informazioni dat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rganizzare l'esposizione secondo schemi logici-riassuntiv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sprimersi con un lessico appropriato utilizzando le opportunità offerte dalle varie discipl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 generale e lo   scopo principale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gli elementi di una situazione comunicativ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prefisso, suffiss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oci verbali (indicativo e infinit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pettare le convenzioni ortografiche </w:t>
            </w:r>
          </w:p>
        </w:tc>
      </w:tr>
      <w:tr>
        <w:trPr>
          <w:trHeight w:val="205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informativo, regol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descrittivi, informativi, regol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arti variabili del discorso e gli elementi principali della frase semplice</w:t>
            </w:r>
            <w:r>
              <w:rPr>
                <w:rFonts w:cs="AGaramond-Regular" w:ascii="Verdana" w:hAnsi="Verdana"/>
                <w:color w:val="231F2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Varietà lessicali in rapporto ad ambiti e contesti diversi: linguaggi specif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Principali generi letterari, con particolare attenzione ai testi narrativi, descrittivi, poetici, pragmatico-sociali vicini all’esperienza dei bambin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rincipali meccanismi di formazione e derivazione delle parole (parole semplici, derivate, composte, prefissi e suffissi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8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1"/>
        <w:gridCol w:w="4587"/>
        <w:gridCol w:w="4729"/>
      </w:tblGrid>
      <w:tr>
        <w:trPr/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45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CERTIFICAZIONE AL TERMINE DEL PRIMO CICL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Ha una padronanza della lingua italiana che gli consente di comprendere e produrre enunciati e testi di una certa complessità, di esprime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proprie idee, di adottare un registro linguistico appropriato alle diverse situazioni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</w:rPr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6"/>
                <w:szCs w:val="16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flettere sulla lingua e sulle sue regole di funzionam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SECONDARIA DI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106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 presentandolo in modo chiaro: esporre le informazioni secondo un ordine coerente, usare un registro adeguato all'argomento e alla situazione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motivazioni pertinent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le informazioni selezionate e riorganizzarle in modo personale utilizzando strumenti dati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…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alcuni dati pertinenti e motivazioni valid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coltare testi applicando tecniche di supporto alla comprensione: durante l’ascolto (presa d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alità silenziosa testi di varia natura e provenienza applicando tecniche di supporto alla comprensione (sottolineature, note a margine, appunti) e mettendo in atto strategie differenziate (lettura selettiva, orientativa, analitica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6"/>
                <w:szCs w:val="16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re testi di tipo diverso (narrativo, descrittivo, espositivo, regolativo, argomentativo) corretti dal punto di vista morfosintattico,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forme diverse di scrittura creativa, in prosa e in versi (ad es. giochi linguistici, riscritture di testi narrativi con cambiamento del punto di vista);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, anche in accezioni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6"/>
                <w:szCs w:val="16"/>
                <w:lang w:val="it-IT"/>
              </w:rPr>
              <w:t>(sinonimia, opposizione, inclusione);</w:t>
            </w: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 secondaria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seconda secondaria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terza secondaria primo grado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rendere testi provenienti da registrazioni e videoregistrazioni (fiction, notiziari, documentari): individuare l'argomento, le informazioni principali, lo scopo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ferire esperienze personali in modo esaustivo, con chiarezza e coerenza (utilizzare correttamente gli indicatori spaziali e temporali e i nessi logici, riferire i fatti in relazione allo scopo e al contesto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 e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 e i dati a fav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il significato del messaggio (comunicazioni, spiegazioni, conversazioni, ...) selezionando le informazioni, individuando argomento, scopo, registro comunica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tilizzare tecniche di organizzazione e recupero delle informazioni: semplici appunti, scalette, ri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espliciti e impliciti di un testo narrativo; i dati essenziali di un testo espositivo: argomento, parola-chiave, nessi logici, terminologia specifica e riferirne i contenuti principali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re testi provenienti da registrazioni e videoregistrazioni (fiction, notiziari, documentari): individuare l'argomento, le informazioni principali, lo scopo, riferirne i contenuti essenziali per la comprensione e la ricostruzione del significato da parte di altr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 dati di un testo descrittivo (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informazioni presenti in un testo regolativo (regolamento, istruzioni, prescrizioni…) e precisarne lo scop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una argomentazione la tesi, i dati a favore, la conclusione ed esprimere valutazione sulla loro congruità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rra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ttivo</w:t>
            </w:r>
            <w:r>
              <w:rPr>
                <w:rFonts w:cs="Arial Narrow" w:ascii="Arial Narrow" w:hAnsi="Arial Narrow"/>
                <w:sz w:val="16"/>
                <w:szCs w:val="16"/>
              </w:rPr>
              <w:t>: persone, animali, oggetti, ambienti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spositivo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gmatico-sociale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sto persuasivo (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giochi linguistic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struttura dei vari testi: narrativo, descrittivo, espositivo, pragmatico-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narrativi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la struttura specifica: introduzione (personaggi, luogo, tempo), parte centrale (sviluppo della vicenda), conclusione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ndo i connettivi logici e spazio-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esti descrit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e (</w:t>
            </w:r>
            <w:r>
              <w:rPr>
                <w:rFonts w:cs="Arial Narrow" w:ascii="Arial Narrow" w:hAnsi="Arial Narrow"/>
                <w:sz w:val="16"/>
                <w:szCs w:val="16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nimali </w:t>
            </w:r>
            <w:r>
              <w:rPr>
                <w:rFonts w:cs="Arial Narrow" w:ascii="Arial Narrow" w:hAnsi="Arial Narrow"/>
                <w:sz w:val="16"/>
                <w:szCs w:val="16"/>
              </w:rPr>
              <w:t>(razza, abitudini, 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mbienti e paesagg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ggetti </w:t>
            </w:r>
            <w:r>
              <w:rPr>
                <w:rFonts w:cs="Arial Narrow" w:ascii="Arial Narrow" w:hAnsi="Arial Narrow"/>
                <w:sz w:val="16"/>
                <w:szCs w:val="16"/>
              </w:rPr>
              <w:t>(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fenomeni, eventi </w:t>
            </w:r>
            <w:r>
              <w:rPr>
                <w:rFonts w:cs="Arial Narrow" w:ascii="Arial Narrow" w:hAnsi="Arial Narrow"/>
                <w:sz w:val="16"/>
                <w:szCs w:val="16"/>
              </w:rPr>
              <w:t>(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zzando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informativi ed espositivi: </w:t>
            </w:r>
            <w:r>
              <w:rPr>
                <w:rFonts w:cs="Arial Narrow" w:ascii="Arial Narrow" w:hAnsi="Arial Narrow"/>
                <w:sz w:val="16"/>
                <w:szCs w:val="16"/>
              </w:rPr>
              <w:t>relazioni, rapporti di esperimenti, schede illustrative …. anche utilizzando supporti tecnologici e software specifici (power point, semplici ipertesti…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argomentativ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pettandone la struttura essenziale: presentare la tesi, le argomentazioni a favore utilizzando semplici dati o riferendosi a esperienze, inserire qualche tesi contraria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re una sintesi: ricercando, individuando e sottolineando le informazioni più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figure retoriche e tecniche narrative (anafore, catafore, similitudini, metafore, iperboli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l’etimologia di parole e la derivazione da altre lingue di termini ed espres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ercare e utilizzare espressioni gergali, proverbiali, provenienti dall’uso comune, dalla cultura popolare e da modelli lettera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il complemento oggetto e i complementi indiretti, precisandone la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nell’organizzazione della frase, principali, coordinate, subordinate.</w:t>
            </w:r>
          </w:p>
        </w:tc>
      </w:tr>
      <w:tr>
        <w:trPr>
          <w:trHeight w:val="46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SECONDARIA DI PRIMO GRAD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ssico fondamentale per la gestione di semplici comunicazioni orali in contesti formali e informal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generi letterari, con particolare attenzione alla tradizione letterari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 storico di riferimento di autori e ope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strutturali di un testo scritto coerente e coes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tecniche delle diverse forme di produzione scritta: riassunto, lettera, relazioni, ecc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asi della produzione scritta: pianificazione, stesura, revision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29"/>
        <w:gridCol w:w="4637"/>
        <w:gridCol w:w="4412"/>
      </w:tblGrid>
      <w:tr>
        <w:trPr>
          <w:trHeight w:val="461" w:hRule="atLeast"/>
        </w:trPr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</w:tr>
      <w:tr>
        <w:trPr>
          <w:trHeight w:val="194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- TRAGUARDI – CRITERI PER LA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</w:tr>
      <w:tr>
        <w:trPr>
          <w:trHeight w:val="1221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bCs/>
                <w:sz w:val="16"/>
                <w:szCs w:val="16"/>
                <w:lang w:val="it-IT"/>
              </w:rPr>
              <w:t>P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I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ARIA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12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bCs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servare ed analizzare comunicazioni tra interlocutori diversi (con filmati o conversazioni in classe con griglia di osservazione) rilevando contesto, scopo, destinatario della comunicazione e registro utilizzato e farne oggetto di spiegazione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alizzare testi comunicativi particolari, come es. il testo pubblicitario o il notiziario e rilevarne le caratteristiche lessicali, di struttura, di organizzazione; produrne a propria volta.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Realizzare tornei di argomentazione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rispettando la struttura del testo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e argomentando su tesi conformi rispetto al proprio pensiero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comunicazioni verbali e/o scritte, in contesti significativi scolastici ed extrascolastici, ad esempio: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site a istituzioni, interviste a persone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piegazioni effettuate in pubblico, esposizioni; relazioni su un compito svolto, un evento, ecc.;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oderare una riunione, un’assemblea o un lavoro di gruppo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are istruzioni ad altri; eseguire istruzioni altrui; </w:t>
            </w:r>
          </w:p>
          <w:p>
            <w:pPr>
              <w:pStyle w:val="Normal"/>
              <w:spacing w:lineRule="auto" w:line="240" w:before="0" w:after="120"/>
              <w:ind w:left="482" w:right="249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rrare, recitare testi in contesti significativi (spettacoli, letture pubbliche, letture a bambini più giovani o ad anziani…)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, selezionare e riferire informazioni da testi diversi continui e non continui e organizzarli in sintesi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rre testi per diversi scopi comunicativi, anche utilizzando a complemento canali e supporti diversi (musica, immagini, tecnologie), col supporto dell’insegnante: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razioni di genere diverso, poesie, testi per convincere (tesi, argomentazioni, pubblicità)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osizioni, relazioni, presentazion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nuali di istruzioni di semplici manufatti costruit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golamenti di giochi, della classe, della scuola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non formali e formali per scopi diversi</w:t>
            </w:r>
          </w:p>
          <w:p>
            <w:pPr>
              <w:pStyle w:val="Normal"/>
              <w:spacing w:lineRule="auto" w:line="240" w:before="0" w:after="0"/>
              <w:ind w:left="440" w:right="252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ttere informali e form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44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ulistica legata all’esperienza concreta</w:t>
            </w:r>
          </w:p>
          <w:p>
            <w:pPr>
              <w:pStyle w:val="Normal"/>
              <w:autoSpaceDE w:val="false"/>
              <w:spacing w:lineRule="auto" w:line="240" w:before="0" w:after="0"/>
              <w:ind w:left="501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digere, nell’ambito di compiti più ampi, opuscoli informativi, pieghevoli, semplici guide da distribuire anche alla cittadinanza (es. sulla raccolta differenziata; sui beni culturali della città, sulle corrette abitudini alimentari 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edisporre schede informative a corredo di mostre, esposizioni, organizzate nell’ambito di attività scolasti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2370"/>
        <w:gridCol w:w="2786"/>
        <w:gridCol w:w="3067"/>
        <w:gridCol w:w="3067"/>
        <w:gridCol w:w="6815"/>
      </w:tblGrid>
      <w:tr>
        <w:trPr>
          <w:trHeight w:val="461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ALFABETICA FUNZIONALE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375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appresi da esperienze, testi sentiti in modo comprensibile e coerente, con l’aiuto di domande stimol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semplici testi di vario genere ricavandone le principali informazioni esplici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semplici testi narrativi relativi a esperienze dirette e concrete, costituiti da una o più frasi minim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Comprende e usa in modo appropriato le parole del vocabolario fondamentale relativo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Applica in situazioni diverse le conoscenze relative al lessico, alla morfologia, alla sintassi fondamentali da permettergli una comunicazione comprensibile e coerent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nelle diverse comunicazioni in modo pertinente, rispettando il turno della convers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one oralmente argomenti appresi dall’esperienza e dallo studio, in modo coerente e relativamente esauriente, anche con l’aiuto di domande stimolo o di scalette e schemi-gui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 in modo corretto e scorrevole testi di vario genere; ne comprende il significato e ne ricava informazioni che sa riferi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semplici testi di letteratura per l’infanzia; ne sa riferire l’argomento, gli avvenimenti principali ed esprime un giudizio personale su di es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coerenti relativi alla quotidianità e all’esperienza; opera semplici rielaborazioni (sintesi, completamenti, trasformazion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e comprende il lessico d’alto uso tale da permettergli una fluente comunicazione relativa alla quotidian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aria i registri a seconda del destinatario e dello scopo della comunicazio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alcuni semplici termini specifici nei camp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 nell’uso quotidiano termini afferenti a lingue different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pplica nella comunicazione orale e scritta le conoscenze fondamentali della morfologia tali da consentire coerenza e coe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 in modo efficace a scambi comunicativi con interlocutori diversi rispettando le regole della conversazione e adeguando il registro alla situazio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agisce in modo corretto con adulti e compagni modulando efficacemente la comunicazione a situazioni di gioco, lavoro cooperativo, comunicazione con adult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scolta, comprende e ricava informazioni utili da testi “diretti” e “trasmessi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prime oralmente in pubblico argomenti studiati, anche avvalendosi di ausili e supporti come cartelloni, schemi, mapp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ava informazioni personali e di studio da fonti diverse: testi, manuali, ricerche in Internet, supporti multimediali, ecc.); ne ricava delle semplici sintesi che sa riferire anche con l’ausilio di mappe e sche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 testi letterari di vario tipo e tipologia che sa rielaborare e sintetizzar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rive testi di diversa tipologia corretti e pertinenti al tema e allo scop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uce semplici prodotti multimediali con l’ausilio dell’insegnante e la collaborazione dei compag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rende e utilizza un lessico ricco, relativa ai termini d’alto uso e di alta disponibilità; utilizza termini specialistici appresi nei campi di studi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 in modo pertinente vocaboli provenienti da lingue differenti riferiti alla quotidianità o ad ambiti di tipo specialistico e ne sa riferire il significato, anche facendo leva sul contes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con sufficiente correttezza e proprietà la morfologia e la sintassi in comunicazioni orali e scritte di diversa tipologia, anche articolando frasi compless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intervenire sui propri scritti operando revis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sz w:val="16"/>
                <w:szCs w:val="16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6"/>
                <w:szCs w:val="16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6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 w:bidi="ar-SA"/>
    </w:rPr>
  </w:style>
  <w:style w:type="character" w:styleId="Titolo4Carattere">
    <w:name w:val="Titolo 4 Carattere"/>
    <w:qFormat/>
    <w:rPr>
      <w:b/>
      <w:caps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9:00Z</dcterms:created>
  <dc:creator>cts</dc:creator>
  <dc:description/>
  <cp:keywords/>
  <dc:language>en-US</dc:language>
  <cp:lastModifiedBy>Franca Da Re</cp:lastModifiedBy>
  <cp:lastPrinted>2012-12-18T08:02:00Z</cp:lastPrinted>
  <dcterms:modified xsi:type="dcterms:W3CDTF">2023-02-16T10:58:00Z</dcterms:modified>
  <cp:revision>20</cp:revision>
  <dc:subject/>
  <dc:title>SCHEDA DI PRESENTAZIONE DEL “PERCORSO FORMATIVO”</dc:title>
</cp:coreProperties>
</file>