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NSAPEVOLEZZA ED ESPRESSIONE CULTURALI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ESPRESSIONE CORPORE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NSAPEVOLEZZA ED ESPRESSIONE CULTURALI – ESPRESSIONE CORPORE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E DI RIFERIMENTO: Educazione fis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E INSEGNAMENTI CONCORRENTI: Scienze, Arte, Musica, Educazione civica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corporea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EDUCAZIONE FISIC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giocosport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spetta criteri base di sicurezza per sé e per gli altr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7"/>
        <w:gridCol w:w="3502"/>
        <w:gridCol w:w="7621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 ESPRESSIONE CORPORE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PROFILO FINALE INDICAZIONI 2012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relazione alle proprie potenzialità e al proprio talento si impegna in campi espressivi, motori ed artistici che gli sono congeniali. È disposto ad analizzare se stesso e a misurarsi con le novità e gli imprevisti.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LA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  <w:lang w:val="it-IT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CERTIFICAZIONE AL TERMINE DEL PRIMO CICL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In relazione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ll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e potenzialità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al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proprio talento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>si espri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me negl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ambiti che gli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 xml:space="preserve">sono più congeniali: motori, artistici </w:t>
            </w:r>
            <w:r>
              <w:rPr>
                <w:rFonts w:cs="Arial Narrow" w:ascii="Arial Narrow" w:hAnsi="Arial Narrow"/>
                <w:color w:val="161616"/>
                <w:w w:val="105"/>
                <w:sz w:val="18"/>
                <w:szCs w:val="18"/>
              </w:rPr>
              <w:t xml:space="preserve">e </w:t>
            </w:r>
            <w:r>
              <w:rPr>
                <w:rFonts w:cs="Arial Narrow" w:ascii="Arial Narrow" w:hAnsi="Arial Narrow"/>
                <w:color w:val="070707"/>
                <w:w w:val="105"/>
                <w:sz w:val="18"/>
                <w:szCs w:val="18"/>
              </w:rPr>
              <w:t>musicali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re abilità motorie di base in situazioni diver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re alle attività di gioco e di sport, rispettandone le regole; assumere responsabilità delle proprie azioni e per il bene com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gli aspetti comunicativo-relazionali del messaggio corpore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nell’esperienza le conoscenze relative alla salute, alla sicurezza, alla prevenzione e ai corretti stili di vit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23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236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modalità espressive e corporee anche attraverso forme di drammatizzazione  e danza. 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lcun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Nella competizione , rispettare le regole, manifestando senso di responsabilità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 ed esercizio fisico, attraverso osservazioni sulla propria esperienza guidate dall’insegnante (es. muoversi dopo un pasto abbondante). Acquisire consapevolezza delle funzioni fisiologiche (cardio-respiratorie e muscolari) e dei loro cambiamenti in relazione all’esercizio fisico, attraverso l’osservazione su di sé in palestra, guidata dall’insegnante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in forma originale e creativa modalità espressive e corporee anche attraverso forme di drammatizzazione  e danza, sapendo trasmettere nel contempo contenuti emozional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diverse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numerosi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nella competizione sportiva;  saper accettare la sconfitta con equilibrio, e vivere la vittoria esprimendo rispetto nei confronti dei perdenti, accettando le diversità, manifestando senso di responsabilità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, ed esercizio fisico in relazione a sani stili di vita. Acquisire consapevolezza delle funzioni fisiologiche (cardio-respiratorie e muscolari) e dei loro cambiamenti in relazione all’esercizio fisico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e trasferire le abilità per la realizzazione dei gesti tecnici dei vari sport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l’esperienza motoria acquisita per risolvere situazioni nuove o inusu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e correlare le variabili spazio-temporali funzionali alla realizzazione del gesto tecnico in ogni situazione sportiva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si orientare nell’ambiente naturale e artificiale anche attraverso ausili specifici (mappe, bussole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semplici tecniche di espressione corporea per rappresentare idee, stati d’animo e storie mediante gestualità e posture svolte in forma individuale, a coppie, in grupp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di compagni e avversari in situazione di gioco e di sport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arbitrali in relazione all’applicazione del regolamento di gioco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e capacità coordinative adattandole alle situazioni richieste dal gioco in forma originale e creativa, proponendo anche varian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strategie di gioco, mettere in atto comportamenti collaborativi e partecipare in forma propositiva alle scelte della squadra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correttamente il regolamento tecnico degli sport praticati assumendo anche il ruolo di arbitro o di giudice. 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gestire in modo consapevole le situazioni competitive, in gara e non, con autocontrollo e rispetto per l’altro, sia in caso di vittoria sia in caso di sconfit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conoscere i cambiamenti morfologici caratteristici dell’età ed applicarsi a seguire un piano di lavoro consigliato in vista del miglioramento delle prestazio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isporre, utilizzare e riporre correttamente gli attrezzi salvaguardando la propria e l’altrui sicurezza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adottare comportamenti appropriati per la sicurezza propria e dei compagni anche rispetto a possibili situazioni di pericolo.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aticare attività di movimento per migliorare la propria efficienza fisica riconoscendone i benefic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d essere consapevoli degli effetti nocivi legati all’assunzione di integratori, o di sostanze illecite o che inducono dipendenza (doping, droghe, alcool).</w:t>
            </w:r>
          </w:p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eastAsia="Times New Roman" w:cs="Arial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4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scuola secondaria di primo grado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diverse posture e movimenti possibili del corpo e dei suoi segment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 affinare gli schemi motori stat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apriole.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la lateralità in situazioni statiche e dinamiche rispetto a sé e agli altri</w:t>
            </w:r>
          </w:p>
          <w:p>
            <w:pPr>
              <w:pStyle w:val="Indicazioninormal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</w:t>
            </w:r>
            <w:r>
              <w:rPr>
                <w:rFonts w:cs="Arial Narrow" w:ascii="Arial Narrow" w:hAnsi="Arial Narrow"/>
                <w:sz w:val="16"/>
                <w:szCs w:val="16"/>
              </w:rPr>
              <w:t>di combinazioni di schemi motori dinamici e posturali</w:t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vimenti del corpo e degli arti; andature; mimica; coordinazione di movimenti di vari segmenti; esercizi di equilibrio statico e dinamico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lettere, estendere, spingere, inclinare, ruotare, piegare, circondurre, slanciare, elevar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mminare, correre, saltare, lanciare, afferrare, strisciare, rotolare, arrampicarsi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correttamente capriole in avanti e all’indietro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su una linea, alternando gli appoggi dx e sx , dentro spazi regolari, tra due line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ltare a piedi uniti, con un piede, in alto, in basso, saltare nel cerchio, a dx , a sx, in avanti , indietro, ecc. 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a passi corti, alzando le ginocchia, calciando dietro, corsa balzata, ecc..</w:t>
            </w:r>
          </w:p>
          <w:p>
            <w:pPr>
              <w:pStyle w:val="Indicazioninormal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rcizi a coppie da eseguire a specchio, con o senza attrezz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riconoscendo le regole e il bisogno di rispettarl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aborare nei giochi per una finalità comu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in forma creativa le situazioni che via via si presentano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regole per prevenire infortuni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ue schemi motori di base (camminare palleggiand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e in avanti e all’indietro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perare correndo (saltellando, camminando all’indietro) alcuni ostacoli ad altezze divers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rrere (più o meno velocemente) sugli over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tolare in avanti con una capovolta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ltellare (a piedi uniti, con un piede, a balzi) sui cerch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alom veloce tra clavette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slocare su un asse di equilibri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guire uno stimolo sonoro a occhi chius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dere all’indietro sul tappeto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ovimenti combinati: effettuare sui lati del campo andature diverse (galoppo laterale sul lato lungo, corsa lenta su un lato corto, corsa veloce sull’altro lato lungo, deambulazione normale sull’altro lato corto)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ndere coscienza dell’utilità e del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iversi schemi motori di base (camminare palleggiando e lanciando, correre e lanciare un attrezz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, effettuare esercizi ginnici con attrezzi (parallele, anelli, pertica, ecc. e a corpo libero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esercizi di ginnastica ritmica e danza sportiva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l gioco e allo sport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spiegare l’utilità e 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e sport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attività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terpretare con il corpo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brani musicali nell’ambito di spettacoli e/o di sport (pattinaggio artistico, ginnastica, danza sportiva)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e corretti stili di vita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1"/>
        <w:gridCol w:w="4776"/>
        <w:gridCol w:w="4777"/>
        <w:gridCol w:w="191"/>
      </w:tblGrid>
      <w:tr>
        <w:trPr>
          <w:trHeight w:val="461" w:hRule="atLeast"/>
        </w:trPr>
        <w:tc>
          <w:tcPr>
            <w:tcW w:w="1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SAPEVOLEZZA ED ESPRESSIONE CULTURALI – ESPRESSIONE CORPORE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–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54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PRIMARI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lang w:val="it-IT"/>
              </w:rPr>
              <w:t>SCUOLA SECONDARIA DI PRIMO GRAD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é stesso comportamenti di promozione dello “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artecipare a eventi ludici e sportivi rispettando le regole e tenendo comportamenti improntati a fair-play, lealtà e correttezza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appresentare drammatizzazioni attraverso il movimento, la danza, l’uso espressivo del corp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giochi di comunicazione non verb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struire decaloghi, schede, vademecum relativi ai corretti stili di vita per la conservazione della propria salute e dell’ambient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4"/>
        <w:gridCol w:w="419"/>
        <w:gridCol w:w="2369"/>
        <w:gridCol w:w="2932"/>
        <w:gridCol w:w="2929"/>
        <w:gridCol w:w="2982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I – ESPRESSIONE CORPORE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e riconosce le varie parti del corpo su di sé e gl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sa il proprio corpo rispetto alle varianti spaziali (vicino-lontano, davanti-dietro, sopra-sotto, alto-basso, corto-lungo, grande-piccolo, sinistra-destra, pieno-vuoto) e temporali (prima-dopo, contemporaneamente, veloce-lento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’ambiente (spazio) in rapporto al proprio corpo e sa muoversi in ess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 gli schemi motori di base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it-IT"/>
              </w:rPr>
              <w:t>strisciare, rotolare, quadrupedia, camminare, correre, saltare, lanciare, mirare, arrampicarsi, dondolar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e semplici consegne in relazione agli schemi motori di base (camminare, correre, saltare, rotolare, strisciare, lanciare 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per esprimere sensazioni, emozioni, per accompagnare ritmi, brani musicali, nel gioco simbolico e nelle drammatizzaz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 le regole dei gioch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tto la supervisione dell’adulto, osserva le norme igieniche e comportamenti di prevenzione degli infortun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 tra loro alcuni schemi motori di base con discreto autocontroll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rrettamente gli attrezzi ginnici e gli spazi di gioco secondo le consegne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a giochi di movimento tradizionali e di squadra, seguendo le regole e le istruzioni impartite dall’insegnante o dai compagni più grandi; accetta i ruoli affidatigli nei giochi, segue le osservazioni degli adulti e i limiti da essi impartiti nei momenti di conflittualità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e il movimento per esprimere vissuti e stati d’animo e nelle drammatizzazion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e misure dell’igiene personale che segue in autonomia; segue le istruzioni per la sicurezza propria e altrui impartite dagli adult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ordina azioni, schemi motori, gesti tecnici, con buon autocontrollo e sufficiente destrezza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n maniera appropriata attrezzi ginnici e spazi di gioc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le regole essenziali di alcune discipline sportiv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estisce i diversi ruoli assunti nel gruppo e i momenti di conflittualità senza reazioni fisiche, né aggressive, né verbal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ssume comportamenti rispettosi dell’igiene, della salute e della sicurezza, proprie ed altru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a partire dalla fine della scuola primaria         Livello 4: atteso nella scuola secondaria di primo grado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sz w:val="28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b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20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5T16:13:00Z</dcterms:modified>
  <cp:revision>16</cp:revision>
  <dc:subject/>
  <dc:title>SCHEDA DI PRESENTAZIONE DEL “PERCORSO FORMATIVO”</dc:title>
</cp:coreProperties>
</file>